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20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spacing w:before="12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12" w:after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7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</w:rPr>
        <w:t>28.03.2014</w:t>
        <w:tab/>
        <w:tab/>
        <w:t xml:space="preserve">                                                        </w:t>
        <w:tab/>
        <w:t xml:space="preserve">               № 1438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 администрации города Благовещенска от 20.03.2014 № 1289 «О мерах по обеспечению охраны лесов, прилегающих к территории муниципального образования города Благовещенска от пожаров в 2014 году» и установлении особого противопожарного режима на территории городского округ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озникновением неблагополучной пожарной обстановки на территории муниципального образования город Благовещенск, в соответствии со статьёй 10, пунктов 1,2, Закона Амурской области от 08.02.2005 № 432-ОЗ «О пожарной безопасности», а также на основании решения комиссии при Правительстве Амурской области по предупреждению и ликвидации чрезвычайных ситуаций и обеспечению пожарной безопасности от 28.03.2014 № 19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постановление от 20.03.2014 № 1289 «О мерах по обеспечению охраны лесов, прилегающих к территории муниципального образования города Благовещенска от пожаров в 2014 году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ункт 2.1 изложить в новой редакции: «Весенний пожароопасный период с 29 марта по 31 мая 2014 года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установить с 29 марта 2014 года на территории муниципального образования город Благовещенск особый противопожарный режим.</w:t>
      </w:r>
    </w:p>
    <w:p>
      <w:pPr>
        <w:pStyle w:val="Style15"/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Запретить посещение гражданами лесов и въезд в них транспортных средств.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по делам ГОЧС города Благовещенска (Темнюк И.Д.)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 организовать дежурство оперативного штаба по осуществлению мониторинга пожарной обстановки на территории городского округа, результаты ежедневно представлять в администрацию города Благовещенска, через единую дежурно-диспетчерскую службу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 поисково-спасательный отряд управления по делам ГОЧС города Благовещенска перевести в режим повышенной готовности к ликвидации палов сухой травы и лесных пожаров на территории городского округа;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3 организовать работу подвижных групп созданных из числа отдела надзорной деятельности по городу Благовещенску, сотрудников полиции, управления по делам ГОЧС города Благовещенска, с целью контроля за соблюдением особого противопожарного режима, запрещения проведения огнеопасных работ, осуществления дознания при возникновении лесных пожаров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 обеспечить своевременное обнаружение и тушение лесных пожаров;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5 организовать взаимодействие с ГУ МОМВД России «Благовещенский» Амурской области, Благовещенским гарнизоном, администрацией Благовещенского района по вопросам обеспечения особого противопожарного режима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Управлению информационной политики администрации города Благовещенска (Кобызова Н.С.) организовать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1 через средства массовой информации разъяснительную работу по соблюдению правил пожарной безопасности и мерам ответственности за их нарушение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2 целенаправленную информационную пропагандистскую работу среди населения по вопросам соблюдения правил пожарной безопасности, действиям при возникновении пожаров и действиям при эвакуации из зоны чрезвычайной ситуаци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Территориальным отделам сёл Белогорье (Журавлёв В.Р.), Садовое (Королёва Г.В.), Плодопитомник (Слепцов С.Ю.)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1 организовать в населённых пунктах запасы первичных средств пожаротушения исходя из расчёта, предусмотренными планами тушения пожаров в населённых пунктах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2 привести в готовность пожарную и приспособленную для тушения пожаров технику, мотопомпы, пожарно-техническое вооружение и средства связи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МКП «ДЭУ» (Мальцев П.С.)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1 провести переоборудование специальной автотехники, приспособить её для подвоза воды в районы пожаров;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2 создать на несанкционированных въездах в лесные массивы заградительные рвы, в целях ограничения въезда автомобильной техники в них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Рекомендовать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.1 ГАУЗАО «Санаторий «Василёк» (Белый О.В.), ОАО «ДРСК» филиала «Амурские электрические сети» СП УТП пос. Мухзинка (Ковалёв В.В.), ГАУ ДОЛ «Колосок» (Доля В.В.) по периметру территорий организовать уборку сухой травы и мусора на ширину не менее 15 метров. 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2  ГУ МОМВД России «Благовещенский» Амурской области (Узлов В.Э.)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1 провести мероприятия по выявлению нарушителей Правил пожарной безопасности в лесах и лиц, виновных в возникновении лесных пожаров, своевременное расследование совершённых правонарушений;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2 организовать посты для запрета посещения организациями и гражданами лесов и въезда в них транспортных сред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Настоящее постановление подлежит размещению на официальном сайте администрации города Благовещенска и опубликованию в газете «Благовещенск»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Контроль за выполнением настоящего постановления оставляю за собой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Благовещенска                                                                    А.А. Козл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3:24:00Z</dcterms:created>
  <dc:creator>Admin</dc:creator>
  <dc:description/>
  <dc:language>en-US</dc:language>
  <cp:lastModifiedBy>Коростелева Юлия Евгеньевна</cp:lastModifiedBy>
  <cp:lastPrinted>2014-03-31T07:32:00Z</cp:lastPrinted>
  <dcterms:modified xsi:type="dcterms:W3CDTF">2014-04-01T23:24:00Z</dcterms:modified>
  <cp:revision>2</cp:revision>
  <dc:subject/>
  <dc:title/>
</cp:coreProperties>
</file>