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softHyphen/>
        <w:t>_________</w:t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наименование документа об утверждении, включая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наименования органов государственной власти или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органов местного самоуправления, принявших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решение об утверждении схемы или подписавших</w:t>
        <w:br/>
        <w:t xml:space="preserve">                                                                                                                                                                                                 соглашение о перераспределении земельных</w:t>
        <w:br/>
        <w:t xml:space="preserve">                                                                                                                                                                                               участков)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u w:val="single"/>
          <w:lang w:eastAsia="en-US" w:bidi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_______________ </w:t>
      </w:r>
      <w:r>
        <w:rPr>
          <w:rFonts w:cs="Times New Roman" w:ascii="Times New Roman" w:hAnsi="Times New Roman"/>
          <w:sz w:val="20"/>
          <w:szCs w:val="20"/>
          <w:lang w:val="en-US" w:eastAsia="en-US" w:bidi="en-US"/>
        </w:rPr>
        <w:t>N</w:t>
      </w:r>
      <w:r>
        <w:rPr>
          <w:rFonts w:cs="Times New Roman" w:ascii="Times New Roman" w:hAnsi="Times New Roman"/>
          <w:sz w:val="20"/>
          <w:szCs w:val="20"/>
          <w:u w:val="single"/>
          <w:lang w:eastAsia="en-US" w:bidi="en-US"/>
        </w:rPr>
        <w:t>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u w:val="single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 w:bidi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u w:val="single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 w:bidi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</w:r>
    </w:p>
    <w:tbl>
      <w:tblPr>
        <w:tblW w:w="9287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51"/>
        <w:gridCol w:w="2100"/>
        <w:gridCol w:w="2436"/>
      </w:tblGrid>
      <w:tr>
        <w:trPr>
          <w:trHeight w:val="6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п/п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Характеристики объекта и земельного учас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Объект расположен в пределах земельного участ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Площадь границ сервитута, кв. м</w:t>
            </w:r>
          </w:p>
        </w:tc>
      </w:tr>
      <w:tr>
        <w:trPr>
          <w:trHeight w:val="18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 w:bidi="en-US"/>
              </w:rPr>
              <w:t>Категория земель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Земли населенных пун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 w:bidi="en-US"/>
              </w:rPr>
              <w:t>Цель установления публичных сервитут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: для размещения сетей водоотведения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 w:bidi="en-US"/>
              </w:rPr>
              <w:t>Местоположен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Амурская область, г. Благовещен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28:01:00000:1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(Обособленный земельный участок  28:01:120001: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28:01:120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28:01:0203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28:01:02034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2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 w:bidi="en-US"/>
              </w:rPr>
              <w:t>Общая площадь сервиту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 w:bidi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83</w:t>
            </w:r>
          </w:p>
        </w:tc>
      </w:tr>
    </w:tbl>
    <w:p>
      <w:pPr>
        <w:pStyle w:val="Normal"/>
        <w:spacing w:lineRule="exact" w:line="1" w:before="0" w:after="1339"/>
        <w:rPr/>
      </w:pPr>
      <w:r>
        <w:rPr/>
      </w:r>
    </w:p>
    <w:tbl>
      <w:tblPr>
        <w:tblW w:w="9287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51"/>
        <w:gridCol w:w="4536"/>
      </w:tblGrid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86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25.90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87.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26.01</w:t>
            </w:r>
          </w:p>
        </w:tc>
      </w:tr>
      <w:tr>
        <w:trPr>
          <w:trHeight w:val="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74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71.31</w:t>
            </w:r>
          </w:p>
        </w:tc>
      </w:tr>
      <w:tr>
        <w:trPr>
          <w:trHeight w:val="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75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82.15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79.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9007.24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78.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9007.53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74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82.30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7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71.34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н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386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8925.90</w:t>
            </w:r>
          </w:p>
        </w:tc>
      </w:tr>
    </w:tbl>
    <w:p>
      <w:pPr>
        <w:pStyle w:val="Normal"/>
        <w:spacing w:lineRule="exact" w:line="1" w:before="0" w:after="13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расположения публичного сервитута</w:t>
            </w:r>
          </w:p>
        </w:tc>
      </w:tr>
      <w:tr>
        <w:trPr>
          <w:trHeight w:val="31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9690</wp:posOffset>
                  </wp:positionV>
                  <wp:extent cx="304800" cy="913765"/>
                  <wp:effectExtent l="0" t="0" r="0" b="0"/>
                  <wp:wrapNone/>
                  <wp:docPr id="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39" w:hRule="atLeast"/>
        </w:trPr>
        <w:tc>
          <w:tcPr>
            <w:tcW w:w="10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30010" cy="43307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0010" cy="433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словные обо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  <w:t>:ПС1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  - </w:t>
            </w:r>
            <w:r>
              <w:rPr>
                <w:rFonts w:cs="Times New Roman" w:ascii="Times New Roman" w:hAnsi="Times New Roman"/>
                <w:sz w:val="22"/>
              </w:rPr>
              <w:t>обозначение публичного сервиту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620</wp:posOffset>
                      </wp:positionV>
                      <wp:extent cx="476885" cy="113665"/>
                      <wp:effectExtent l="10160" t="10160" r="8890" b="8890"/>
                      <wp:wrapNone/>
                      <wp:docPr id="3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0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.7pt;margin-top:0.6pt;width:37.5pt;height:8.9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- обозначение границы публичного сервиту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3495</wp:posOffset>
                      </wp:positionV>
                      <wp:extent cx="467995" cy="109855"/>
                      <wp:effectExtent l="10160" t="10160" r="8890" b="8890"/>
                      <wp:wrapNone/>
                      <wp:docPr id="4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3.25pt;margin-top:1.85pt;width:36.8pt;height:8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- обозначение границ земельных участков по сведениям Е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:01:020383:65 – обозначение земельных участков по сведениям из Е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3815</wp:posOffset>
                      </wp:positionV>
                      <wp:extent cx="467995" cy="11620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pt;margin-top:3.45pt;width:36.8pt;height:9.1pt;mso-wrap-style:none;v-text-anchor:middle">
                      <v:fill o:detectmouseclick="t" type="solid" color2="black"/>
                      <v:stroke color="maroon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- обозначение границ объектов капитального строительства по ЕГР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800000"/>
                <w:sz w:val="22"/>
              </w:rPr>
              <w:t>28:01:020383:499</w:t>
            </w:r>
            <w:r>
              <w:rPr>
                <w:rFonts w:cs="Times New Roman" w:ascii="Times New Roman" w:hAnsi="Times New Roman"/>
                <w:sz w:val="22"/>
              </w:rPr>
              <w:t xml:space="preserve"> – обозначение объектов капитального строительства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955</wp:posOffset>
                      </wp:positionV>
                      <wp:extent cx="487045" cy="12001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65pt;width:38.3pt;height:9.4pt;mso-wrap-style:none;v-text-anchor:middle">
                      <v:fill o:detectmouseclick="t" type="solid" color2="black"/>
                      <v:stroke color="blue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- обозначение границ кадастрового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28:01:020383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– номер кадастрового квартала</w:t>
            </w:r>
          </w:p>
        </w:tc>
      </w:tr>
      <w:tr>
        <w:trPr>
          <w:trHeight w:val="1613" w:hRule="atLeast"/>
        </w:trPr>
        <w:tc>
          <w:tcPr>
            <w:tcW w:w="10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штаб 1: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931" w:right="841" w:gutter="0" w:header="0" w:top="840" w:footer="0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981700</wp:posOffset>
              </wp:positionH>
              <wp:positionV relativeFrom="page">
                <wp:posOffset>257175</wp:posOffset>
              </wp:positionV>
              <wp:extent cx="1085850" cy="1765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иложение №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13.9pt;mso-wrap-distance-left:0pt;mso-wrap-distance-right:0pt;mso-wrap-distance-top:0pt;mso-wrap-distance-bottom:0pt;margin-top:20.25pt;mso-position-vertical-relative:page;margin-left:4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риложение №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uto" w:line="388" w:before="0" w:after="590"/>
      <w:jc w:val="center"/>
    </w:pPr>
    <w:rPr>
      <w:rFonts w:ascii="Courier New" w:hAnsi="Courier New" w:eastAsia="Courier New" w:cs="Courier New"/>
      <w:sz w:val="17"/>
      <w:szCs w:val="17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Другое"/>
    <w:basedOn w:val="Normal"/>
    <w:qFormat/>
    <w:pPr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Msonormal">
    <w:name w:val="msonormal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3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bidi="ar-SA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4:00Z</dcterms:created>
  <dc:creator>Пользователь</dc:creator>
  <dc:description/>
  <dc:language>en-US</dc:language>
  <cp:lastModifiedBy>Литвиненко Анна Николаевна</cp:lastModifiedBy>
  <cp:lastPrinted>2023-10-17T15:42:00Z</cp:lastPrinted>
  <dcterms:modified xsi:type="dcterms:W3CDTF">2023-10-17T06:44:00Z</dcterms:modified>
  <cp:revision>2</cp:revision>
  <dc:subject/>
  <dc:title/>
</cp:coreProperties>
</file>