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426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Управление образования администрации города Благовещенска информирует о предстоящем конкурсном отборе граждан, с которыми управлением образования администрации города Благовещенска будут заключены соглашения о предоставлении мер материального стимулирования и трудоустройстве в муниципальные общеобразовательные учреждения после окончания обучения в образовательных организациях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 кандидатам для участия в конкурсном отборе, предъявляются следующие требова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высшего или среднего профессионального образования впервые по очной форме обуч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учение на последнем или предпоследнем курсе образовательной организаци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тсутствие по итогам промежуточной аттестации оценок «удовлетворительно» и (или) «неудовлетворительно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академической задолженности без уважительных причи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ндидат, изъявивший желание участвовать в конкурсном отборе, представляет следующие документ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аявку об участии в конкурсном отборе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опию паспорта гражданина РФ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правку из образовательной организации об обучении на момент выдачи справк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правку об отсутствии академической задолженности, выданную образовательной организаци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опию зачётной книжки, заверенной образовательной организацией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ные документы, подтверждающие:</w:t>
      </w:r>
    </w:p>
    <w:p>
      <w:pPr>
        <w:pStyle w:val="Normal"/>
        <w:shd w:fill="FFFFFF" w:val="clear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участие в научных исследованиях, олимпиадах, конкурсах, конференциях, форумах, проектах городского, регионального, всероссийского и международного уровней, КВН, ГТО и др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>- награждение в качестве победителя/призера по итогам участия                          в указанных мероприятиях (дипломы, грамоты и пр.);</w:t>
      </w:r>
    </w:p>
    <w:p>
      <w:pPr>
        <w:pStyle w:val="Normal"/>
        <w:shd w:fill="FFFFFF" w:val="clear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- участие в качестве руководителей, членов, активистов студенческих клубов, советов, активно проявивших себя в студенческой жизни образовательной организации, города, региона, страны; </w:t>
      </w:r>
    </w:p>
    <w:p>
      <w:pPr>
        <w:pStyle w:val="Normal"/>
        <w:shd w:fill="FFFFFF" w:val="clear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участие в качестве организаторов мероприятий различного уров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предоставление кандидатом документов, предоставление их не в полном объеме или с нарушением правил оформления является основанием для отказа в приеме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ы принимаются и регистрируются </w:t>
      </w:r>
      <w:r>
        <w:rPr>
          <w:b/>
          <w:sz w:val="28"/>
          <w:szCs w:val="28"/>
        </w:rPr>
        <w:t>с 26.04.2024 по 14.05.2024</w:t>
      </w:r>
      <w:r>
        <w:rPr>
          <w:sz w:val="28"/>
          <w:szCs w:val="28"/>
        </w:rPr>
        <w:t xml:space="preserve"> в отделе кадрово-правовой работы управления образования администрации города Благовещенска по адресу: г. Благовещенск ул. Ленина, 108/2, каб. 312 с 09.00 до 18.00 ч. (обеденный перерыв с 13.00 до 14.00 ч.), тел. 237-552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sz w:val="28"/>
          <w:szCs w:val="28"/>
        </w:rPr>
        <w:t>Управление образования города</w:t>
      </w:r>
      <w:r>
        <w:rPr>
          <w:color w:val="2D2D2D"/>
          <w:spacing w:val="2"/>
          <w:sz w:val="28"/>
          <w:szCs w:val="28"/>
        </w:rPr>
        <w:t xml:space="preserve"> в течение 5 (пяти) рабочих дней со дня получения заявки и документов осуществляет проверку заявки и документов, представленных заявителем, и принимает решение о допуске либо об отказе в допуске к конкурсному отбору, о котором с помощью телефонной связи и в письменном виде информирует заявителя в 5 (пяти)-дневный срок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Ознакомиться с Положением о предоставлении мер материального стимулирования гражданам, </w:t>
      </w:r>
      <w:r>
        <w:rPr>
          <w:kern w:val="2"/>
          <w:sz w:val="28"/>
          <w:szCs w:val="28"/>
        </w:rPr>
        <w:t xml:space="preserve">с которыми управлением образования города Благовещенска заключены соглашения о трудоустройстве в муниципальные общеобразовательные учреждения после окончания обучения в образовательных организациях, </w:t>
      </w:r>
      <w:r>
        <w:rPr>
          <w:sz w:val="28"/>
          <w:szCs w:val="28"/>
        </w:rPr>
        <w:t xml:space="preserve">можно на официальном сайте управления образования администрации города Благовещенска по адресу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obrbla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 xml:space="preserve"> в разделе «Вакансии»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right="566" w:firstLine="873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566"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5:23:00Z</dcterms:created>
  <dc:creator>Sveta</dc:creator>
  <dc:description/>
  <cp:keywords/>
  <dc:language>en-US</dc:language>
  <cp:lastModifiedBy>admin</cp:lastModifiedBy>
  <cp:lastPrinted>2024-04-08T11:21:00Z</cp:lastPrinted>
  <dcterms:modified xsi:type="dcterms:W3CDTF">2024-04-08T02:32:00Z</dcterms:modified>
  <cp:revision>8</cp:revision>
  <dc:subject/>
  <dc:title>АДМИНИСТРАЦИЯ ГОРОДА БЛАГОВЕЩЕНСКА АМУРСКОЙ ОБЛАСТИ</dc:title>
</cp:coreProperties>
</file>