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20.07.2023  №  75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Придня Георгия Викторовича)</w:t>
      </w:r>
    </w:p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м зоны ведения садоводства (Сд-1) и зоны жилой застройки индивидуальными жилыми домами до 3-х этажей с участками (Ж-1) путём отнесения территории, включающей земельные участки с кадастровыми номерами: 28:01:110169:52; 28:01:110169:157; 28:01:110169:40; 28:01:110169:273; 28:01:110169:272; 28:01:110169:128 к территориальной зоне Ж-1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915670</wp:posOffset>
                      </wp:positionV>
                      <wp:extent cx="258445" cy="1428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8.6pt;margin-top:7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17775" cy="2093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969010</wp:posOffset>
                      </wp:positionV>
                      <wp:extent cx="1076325" cy="14706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35pt;margin-top:7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98090" cy="20796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6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6:4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