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4.07.2014 № 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стоположение – квартал 727 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2870200</wp:posOffset>
                </wp:positionV>
                <wp:extent cx="342900" cy="285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8pt;margin-top:226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6775" cy="5185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6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040727: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6-18T11:35:00Z</cp:lastPrinted>
  <dcterms:modified xsi:type="dcterms:W3CDTF">2014-07-28T22:52:00Z</dcterms:modified>
  <cp:revision>28</cp:revision>
  <dc:subject/>
  <dc:title>СХЕМА </dc:title>
</cp:coreProperties>
</file>