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 /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</w:rPr>
          <w:t>http://благовещенск.рф/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tabs>
          <w:tab w:val="clear" w:pos="708"/>
          <w:tab w:val="left" w:pos="54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2.09.2015 № 3568 </w:t>
      </w:r>
      <w:bookmarkStart w:id="2" w:name="_Hlk430262961"/>
      <w:bookmarkStart w:id="3" w:name="OLE_LINK4"/>
      <w:bookmarkStart w:id="4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 заключения договоров аренды земельных участков, расположенных в кварталах 344, 424, 439, 737, в планировочном районе «Белогорье»</w:t>
      </w:r>
      <w:bookmarkEnd w:id="2"/>
      <w:bookmarkEnd w:id="3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1250"/>
        <w:widowControl w:val="false"/>
        <w:ind w:hanging="0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0 октября 2015 г. в 10.00 часов</w:t>
      </w:r>
      <w:r>
        <w:rPr>
          <w:sz w:val="24"/>
          <w:szCs w:val="24"/>
        </w:rPr>
        <w:t xml:space="preserve">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Благовещенск, ул. Б.Хмельницкого, д. 8/2, этаж 2, каб. 4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37:133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38 м к северо-западу от здания по адресу: ул. Пограничная, 77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064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складских объектов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1. При производстве земляных работ вызвать представителя филиала ОАО «АКС» «Амурэлектросетьсервис»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Объекты капитального строительства (складские объекты) разместить за границами охранной зоны ВЛ-10 кВ, охранной зоны линии связи Амурского филиала ОАО «Ростелеком» (по 2 м от осевой в обе стороны)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3.5 статьи 20 Прави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 – в соответствии с п. 3.2.1 статьи 20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объекта предусмотреть автономный источник тепла. 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 водоснабжения, предлагается использовать привозную воду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  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3.09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5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 59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0 6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210344:443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44. Земельный участок расположен в западной части квартала 344, ограниченного путепроводом – ул. Чайковского –ж.д. тупиком – ж.д. тупиком, в 107 м на запад от многоквартирного жилого дома по адресу: ул. Политехническая, 182/4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В связи с тем, что на земельном участке расположены высокорастущие деревья, необходимо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лучить разрешение на вынужденное уничтожение или повреждение зеленых насажден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беспечить возмещение восстановительной стоимости за снос зелёных насаждений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и производстве земляных работ обеспечить вызов представителей филиала ОАО «АКС» «Амурэлектросетьсервис» и ОАО ДГК филиала Амурская Генерация СП Благовещенская ТЭЦ ЦЕХ ТС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 предлагается предусмотреть водоотведение в непроницаемый выгре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9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7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625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 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3-4: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7"/>
        <w:gridCol w:w="1626"/>
        <w:gridCol w:w="2520"/>
        <w:gridCol w:w="14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firstLine="709"/>
              <w:jc w:val="center"/>
              <w:rPr/>
            </w:pPr>
            <w:r>
              <w:rPr>
                <w:sz w:val="22"/>
              </w:rPr>
              <w:t xml:space="preserve">№ № </w:t>
            </w:r>
            <w:r>
              <w:rPr>
                <w:sz w:val="22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sz w:val="22"/>
              </w:rPr>
              <w:t xml:space="preserve">Начальная цена предмета аукциона - размер ежегодной арендной пл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28:01:020439:15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firstLine="709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firstLine="709"/>
              <w:rPr>
                <w:sz w:val="22"/>
              </w:rPr>
            </w:pPr>
            <w:r>
              <w:rPr>
                <w:sz w:val="22"/>
              </w:rPr>
              <w:t>1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sz w:val="22"/>
              </w:rPr>
              <w:t>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sz w:val="22"/>
              </w:rPr>
              <w:t>3 600,00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28:01:020439:15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firstLine="709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firstLine="709"/>
              <w:rPr>
                <w:sz w:val="22"/>
                <w:highlight w:val="yellow"/>
              </w:rPr>
            </w:pPr>
            <w:r>
              <w:rPr>
                <w:sz w:val="22"/>
              </w:rPr>
              <w:t>18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37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5 610,00</w:t>
            </w:r>
          </w:p>
        </w:tc>
      </w:tr>
    </w:tbl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р. Чигири – створом улиц Трудовой – Светлой – Шимановского. Земельные участки расположены в 74,4 м к юго-востоку и в 46,2 м к востоку, соответственно, от общежития по адресу: ул. Шимановского, 278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Вид разрешенного использования земельных участков:</w:t>
      </w:r>
      <w:r>
        <w:rPr>
          <w:sz w:val="24"/>
          <w:szCs w:val="24"/>
        </w:rPr>
        <w:t xml:space="preserve"> для строительства гаражей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8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существлять строительство объектов без сокращения площади зеленых насаждений.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и производстве земляных работ обеспечить вызов представителей филиала ОАО «АКС» «Амурэлектросетьсервис» и ОАО ДГК филиала Амурская Генерация СП Благовещенская ТЭЦ ЦЕХ ТС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не менее 1 м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Максимальное количество этажей зданий, строений, сооружений на территории земельного участка - для данной зоны не устанавливается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 Предельная (максимальная) этажность (высота) на земельном участке для размещения гаража – для данной зоны не устанавливается. 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 Минимальные размеры озелененной территории земельного участка, в соответствии с п.3.3 статьи 20 Правил – не устанавливаются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объектов предлагается предусмотреть автономный источник тепла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одоснабжение объектов возможно от водопровода Д-150 по ул. Шимановского, от водопровода Д-400мм по ул. Светлой, от внутриквартальных сетей водопровода к жилому дому по ул. Шимановского, 276 при условии согласования с сетедержателям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одоотведение объектов возможно во внутриквартальную канализационную сеть от жилого дома по ул. Шимановского, 276 при условии согласования с сетедержателям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 действия технических условий – до 01.09.2016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Ы №№ 5-10:</w:t>
      </w:r>
      <w:r>
        <w:rPr>
          <w:sz w:val="24"/>
          <w:szCs w:val="24"/>
        </w:rPr>
        <w:t xml:space="preserve"> 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626"/>
        <w:gridCol w:w="2520"/>
        <w:gridCol w:w="144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чальная цен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2"/>
              </w:rPr>
              <w:t>предмета аукциона - размер ежегодной арендной 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 аукци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4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4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5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4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5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8:01:020439:15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0,00</w:t>
            </w:r>
          </w:p>
        </w:tc>
      </w:tr>
    </w:tbl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р. Чигири – створом улиц Трудовой – Светлой – Шимановского. Земельный участок, выставленный на аукцион лотом № 11, расположен в 116 м на восток от многоквартирного жилого дома по адресу: ул. Шимановского, 276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Вид разрешенного использования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>при производстве земляных работ обеспечить вызов представителей филиала ОАО «АКС» «Амурэлектросетьсервис» и ОАО ДГК филиала Амурская Генерация СП Благовещенская ТЭЦ ЦЕХ ТС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– без отступов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едельная (максимальная) этажность (высота) на земельном участке, предоставляемом физическому лицу для размещения гаража для целей, не связанных с осуществлением предпринимательской деятельности – не более 6,0 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Уклон крыш гаражей выполнить в сторону, аналогично уклонам крыш смежных гаражей.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объектов предлагается предусмотреть автономный источник тепла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одоснабжение объектов возможно от водопровода Д-150 по ул. Шимановского, от водопровода Д-400мм по ул. Светлой, от внутриквартальных сетей водопровода к жилому дому по ул. Шимановского, 276 при условии согласования с сетедержателям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одоотведение объектов возможно во внутриквартальную канализационную сеть от жилого дома по ул. Шимановского, 276 при условии согласования с сетедержателям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Срок действия технических условий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оты №№ 5-9 до 21.07.2016г.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от № 10 до 01.09.2016г</w:t>
      </w:r>
    </w:p>
    <w:p>
      <w:pPr>
        <w:pStyle w:val="Normal"/>
        <w:widowControl w:val="false"/>
        <w:ind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24:1847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4, ограниченный границей гаражного массива – пер. Серышевский – ул. Больничная – ул. Зейская – пер. Речной – границей гаражного массива – ул. Железнодорожная, в 27,3 м к юго-западу от здания, расположенного по адресу: пер. Серышевский, 59/1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61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многоярусной автостоянки закрытого тип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частично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% паводком и зоне затопления при  чрезвычайных ситуациях.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 При производстве земляных работ обеспечить вызов представителя филиала ОАО «АКС» «Амурэлектросетьсервис»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режимных объектов (С-2). Градостроительный регламент территориальной зоны С-2 установлен ст. ст. 20 и 28.2 Правил, в соответствии с которыми размещение многоярусной автостоянки закрытого типа относятся к условно разрешенному виду использования.</w:t>
      </w:r>
    </w:p>
    <w:p>
      <w:pPr>
        <w:pStyle w:val="Normal"/>
        <w:widowControl w:val="false"/>
        <w:autoSpaceDE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но разрешенный вид использования для данного земельного участка установлен постановлением администрации города Благовещенска от 04.09.2012 № 4188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на территории земельного участка для зданий, строений, сооружений – не у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Теплоснабжение объекта возможно к тепловой сети квартала 424, при условии получения разрешения на отпуск тепла в ОАО «ДГК» филиал «Амурская генерация» строгого соблюдения охранной зоны тепловой сети по пер. Серышевский. В зависимости от подключаемой нагрузки возможна перекладка участка тепловой сети с увеличением диаметра трубопроводов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от водопровода Д-150 мм по пер. Серышевский, в т.ч. к жилым домам № 57,59, 59/1 по пер. Серышевск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одопровода Д-500 мм по ул. Батарейной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нутриквартальных сетей водопровода к жилым домам 413 квартала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о внутриквартальную сеть канализации от жилых домов № 57, 59, 59/1 по пер. Серышевск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ллектор Д-250 мм по пер. Серышевск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ллектор Д-400 мм по ул. Батарейной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199869,39 руб./Гкал в час, без учета НДС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1.2017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8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20 49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6 6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50017:182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«Белогорье». Земельный участок расположен по ул. Подгорная, в 39,3м к юго-востоку от жилого дома по адресу: ул. Подгорная, 25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 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 xml:space="preserve">емельный участок попадает в границы зоны однопроцентного затопления паводковыми водами реки Зея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 установлен статьями ст.ст. 20 и 23.1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надземных этажей здания, строения, сооружения на территории земельного участка – 3 этажа (включая мансардный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фоновая застройка – 10 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>- доминанты – 13 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3. Минимальные размеры озелененной территории земельного участка – не менее 40% территории земельного участка (в соответствии с п.3.3 статьи 20 Прави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>4.</w:t>
        <w:tab/>
        <w:t>Минимальные отступы от границ земельных участков до зда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в случаях примыкания к соседним домам (при наличия согласования с соседями и обязательном соблюдении противопожарных и др. норм) – 0 м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в иных случаях – не менее 1 м;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по сторонам, смежным с улицами, дорогами, внутриквартальными проездами и другими территориями общего пользования – допускается без отступа.  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 предлагается предусмотреть водоотведение в непроницаемый выгре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6.02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6 88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30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 376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8 сентября 2015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6 октября 2015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/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-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28 октября 2015 г. в 16 часов 0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праве принять решение о внесении изменений в извещение о проведении аукциона или документацию об аукционе не позднее чем за 5 (пять) дней до даты окончания срока подачи заявок на участие в аукционе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роки внесения оплаты по договорам:</w:t>
      </w:r>
    </w:p>
    <w:p>
      <w:pPr>
        <w:pStyle w:val="1250"/>
        <w:widowControl w:val="false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 лотам №№ 1, 11-12: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 xml:space="preserve">По лотам №№ 2-10: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период: с даты подписания протокола о результатах аукциона* по 31.12.2017 года, исходя из размера ежегодной арендной платы, сформировавшегося по результатам аукциона, осуществляется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а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не внесения ежегодной арендной платы в установле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right="-159"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 платеж за 12 месяцев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firstLine="5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ind w:right="-159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   </w:t>
      </w:r>
      <w:r>
        <w:rPr>
          <w:sz w:val="24"/>
          <w:szCs w:val="24"/>
        </w:rPr>
        <w:t>О.А Богданов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0:56:00Z</dcterms:created>
  <dc:creator>shulekinana</dc:creator>
  <dc:description/>
  <cp:keywords/>
  <dc:language>en-US</dc:language>
  <cp:lastModifiedBy>zemlya3</cp:lastModifiedBy>
  <cp:lastPrinted>2015-09-17T15:36:00Z</cp:lastPrinted>
  <dcterms:modified xsi:type="dcterms:W3CDTF">2015-09-24T01:07:00Z</dcterms:modified>
  <cp:revision>15</cp:revision>
  <dc:subject/>
  <dc:title>Приложение 1</dc:title>
</cp:coreProperties>
</file>