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right="-66" w:hanging="0"/>
        <w:rPr>
          <w:b/>
          <w:b/>
          <w:sz w:val="27"/>
          <w:szCs w:val="27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по проекту схемы расположения земельных участков на кадастровом плане территории, на которых расположены многоквартирные дома по адресам: ул. Пролетарская, 75, ул. Калинина, 131, 133, и иные входящие в состав таких домов объекты недвижимого имуще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емельное управление администрации города Благовещенска извещает о проведении публичных слушаний по проекту схемы расположения земельных участков на кадастровом плане территории, на которых расположены многоквартирные дома по адресам: ул. Пролетарская, 75, ул. Калинина, 131, 133, и иные входящие в состав таких домов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- схема земельных участков на ортофотоплане города Благовещенска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хема земельных участков на топографическом плане 1:500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становление мэра города Благовещенска о проведении публичных слушаний, проект схемы и информационные материалы к ней размещены </w:t>
      </w:r>
      <w:r>
        <w:rPr>
          <w:sz w:val="26"/>
          <w:szCs w:val="26"/>
        </w:rPr>
        <w:t>в сетевом издании «Официальный сайт Администрации города Благовещенск»</w:t>
      </w:r>
      <w:r>
        <w:rPr>
          <w:rFonts w:eastAsia="Calibri"/>
          <w:sz w:val="26"/>
          <w:szCs w:val="26"/>
        </w:rPr>
        <w:t xml:space="preserve"> 26.06.2025 г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Участие в публичных слушаниях осуществляется на добровольной основе. Порядок организации и проведения публичных слушаний определяется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26.06.2025 по 25.07.2025 г. (30 дней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«18» июля 2025 г. в 17:00 по адресу: г. Благовещенск, ул. Ленина, д. 108/2, каб. 117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Ознакомиться с проектом схемы, подлежащей рассмотрению на публичных слушаниях, и информационными материалами к ней можно на экспозиции по адресу:</w:t>
      </w:r>
      <w:r>
        <w:rPr>
          <w:sz w:val="26"/>
          <w:szCs w:val="26"/>
        </w:rPr>
        <w:t xml:space="preserve"> г. Благовещенск, ул. Ленина, д. 133, каб. 223 (2 этаж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с «26» июня 2025 г. по «17» июля 2025 г. (включительно) в рабочие дни с 9:00 до 17:00 ч. (обед с 13:00 до 14:00 ч.)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земельное управление администрации города Благовещенска заявки об участии с предложениями и замечаниями по обсуждаемому проекту схемы для включения в протокол публичных слушани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схемы можно внести в рабочие дни с 26.06.2025 по 17.07.2025 (включительно) до 17 ч., по адресу: г. Благовещенск, ул. Ленина, д. 133, каб. 223 (2 этаж)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</w:rPr>
        <w:t>1) в письменной форме или в форме электронного документа посредством подачи заявки для участия в публичных слушани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 схемы, подлежащей рассмотрению на публичных слушаниях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до 17:00 ч. «18» июля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2025 г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 наличии), дату рождения, адрес места жительства (регистрации) - для физических 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собственниками помещений в многоквартирном доме и иных входящих в состав такого дома объектов недвижимого имущества, правообладателями земельных участков, объектов капитального строительства, помещений, являющихся частью объектов капитального строительства, расположенных на территориях, прилегающих к земельному участку, на котором расположен многоквартирный дом, и иные входящие в состав такого дома объекты недвижимого имущества, проект схемы которого представлен для рассмотрения на публичных слушаниях, представляют сведения соответственно о таких земельных участках, объектах капитального строительства, помещениях, являющихся частью   указанных   объектов капитального строительства, из Единого  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Ченпалова Юлия Васильевна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консультант отдела землеустройства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 мониторинга земельных отношений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+7(4162) 23-38-60</w:t>
      </w:r>
    </w:p>
    <w:sectPr>
      <w:headerReference w:type="default" r:id="rId2"/>
      <w:headerReference w:type="first" r:id="rId3"/>
      <w:type w:val="nextPage"/>
      <w:pgSz w:w="11906" w:h="16838"/>
      <w:pgMar w:left="1276" w:right="424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1:37:00Z</dcterms:created>
  <dc:creator>Hicunova</dc:creator>
  <dc:description/>
  <cp:keywords/>
  <dc:language>en-US</dc:language>
  <cp:lastModifiedBy>Ченпалова Юлия Васильевна</cp:lastModifiedBy>
  <cp:lastPrinted>2025-06-24T12:31:00Z</cp:lastPrinted>
  <dcterms:modified xsi:type="dcterms:W3CDTF">2025-06-24T03:31:00Z</dcterms:modified>
  <cp:revision>76</cp:revision>
  <dc:subject/>
  <dc:title>Администрация города Благовещенска</dc:title>
</cp:coreProperties>
</file>