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z w:val="28"/>
        </w:rPr>
        <w:t>25.06.2015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415</w:t>
      </w:r>
    </w:p>
    <w:p>
      <w:pPr>
        <w:pStyle w:val="Normal"/>
        <w:shd w:fill="FFFFFF" w:val="clear"/>
        <w:ind w:left="1764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ого регламента администрации города Благовещенска «Реализация  преимущественного права выкупа муниципального имущества, находящегося в собственности муниципального образования города Благовещенска и арендуемого субъектами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в целях приведения в соответствие с нормами действующего законодательства Российской Федераци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администрации города Благовещенска по предоставлению муниципальной услуги «Реализация преимущественного права выкупа муниципального имущества, находящегося в собственности муниципального образования города Благовещенска и арендуемого субъектами малого и среднего предпринимательств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постановления администрации города Благовещенска: от 24.01.2011 года № 288 «Об утверждении Административного регламента администрации города Благовещенска по предоставлению муниципальной услуги «Приватизация арендуемого муниципального имущества субъектами малого и среднего предпринимательства», от 30.08.2012 года № 4118 "О внесении изменений в Административный регламент администрации города Благовещенска "Приватизация арендуемого муниципального имущества субъектами малого и среднего предпринимательства", утвержденный постановлением администрации города Благовещенска от 24 января 2011 г. N 288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Благовещенска в сети «Интернет» и вступает в силу со дня опубликования в газете «Благовещенс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мэра города Благовещенска                                                                     В.С. Калит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11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49:00Z</dcterms:created>
  <dc:creator>Колесник </dc:creator>
  <dc:description/>
  <cp:keywords/>
  <dc:language>en-US</dc:language>
  <cp:lastModifiedBy>Chumak</cp:lastModifiedBy>
  <cp:lastPrinted>2015-05-08T10:51:00Z</cp:lastPrinted>
  <dcterms:modified xsi:type="dcterms:W3CDTF">2015-06-25T06:05:00Z</dcterms:modified>
  <cp:revision>34</cp:revision>
  <dc:subject/>
  <dc:title>Врио начальника Дальневосточного пограничного управления ФСБ России генерал-лейтенанту </dc:title>
</cp:coreProperties>
</file>