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8.2023 № 4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8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pacing w:val="2"/>
                <w:sz w:val="28"/>
                <w:szCs w:val="28"/>
              </w:rPr>
              <w:t>006 521,3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289 86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499 92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81 79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62 51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08 06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26 398,5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43 3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7 5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42 024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9 25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9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7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24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00 86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64 2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09 61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0 2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91 2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59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3-08-03T01:59:00Z</dcterms:modified>
  <cp:revision>2</cp:revision>
  <dc:subject/>
  <dc:title/>
</cp:coreProperties>
</file>