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90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9.08.2015 № 3044 «О проведении аукциона на право  заключения договоров аренды земельных участков, расположенных в кварталах 130, 145, 146, 200, 382, 396А, 409, 410, 433, 475, 606, 607, ЗПУ-6,  в п. Аэропорт» информирует о результатах аукциона, назначенного на 25 сентя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419"/>
        <w:gridCol w:w="2120"/>
      </w:tblGrid>
      <w:tr>
        <w:trPr>
          <w:trHeight w:val="73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/>
            </w:pPr>
            <w:r>
              <w:rPr>
                <w:b w:val="false"/>
                <w:sz w:val="24"/>
                <w:szCs w:val="24"/>
              </w:rPr>
              <w:t xml:space="preserve">№   </w:t>
            </w:r>
            <w:r>
              <w:rPr>
                <w:b w:val="false"/>
                <w:sz w:val="24"/>
                <w:szCs w:val="24"/>
              </w:rPr>
              <w:t>лот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зультат </w:t>
            </w:r>
          </w:p>
          <w:p>
            <w:pPr>
              <w:pStyle w:val="Heading"/>
              <w:ind w:left="-153" w:right="-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3, площадью 24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052" w:leader="none"/>
              </w:tabs>
              <w:ind w:left="72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  <w:r>
              <w:rPr>
                <w:b w:val="false"/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7, площадью 32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8, площадью 24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45:753, площадью 22 кв.м.,  расположенного в квартале 145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46:599, площадью 26 кв.м.,  расположенного в квартале 14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46:600, площадью 26 кв.м.,  расположенного в квартале 14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382:1034, площадью 24 кв.м.,  расположенного в квартале 382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018:787, площадью 25 кв.м.,  расположенного в квартале 396А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09:2878, площадью 30 кв.м.,  расположенного в квартале 40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10:2855, площадью 42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10:1918, площадью 28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10:1919, площадью 29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3:438, площадью 28 кв.м.,  расположенного в квартале 433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75:782, площадью 24 кв.м.,  расположенного в квартале 475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75:805, площадью 24 кв.м.,  расположенного в квартале 475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30604:634, площадью 24 кв.м.,  расположенного в квартале 60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30607:564, площадью 24 кв.м.,  расположенного в квартале 607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30007:1128, площадью 56 кв.м.,  расположенного в квартале ЗПУ-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200:504, площадью 19 кв.м.,  расположенного в квартале 200, для строительства гаража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60010:1175, площадью 2250 кв.м.,  расположенного в п. Аэропорт, для размещения объекта дорожного сервиса (АЗС)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укцион признан </w:t>
            </w:r>
            <w:r>
              <w:rPr>
                <w:sz w:val="22"/>
                <w:szCs w:val="22"/>
              </w:rPr>
              <w:t>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</w:t>
        <w:tab/>
        <w:t>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05:00Z</dcterms:created>
  <dc:creator>zemlya</dc:creator>
  <dc:description/>
  <cp:keywords/>
  <dc:language>en-US</dc:language>
  <cp:lastModifiedBy>zemlya3</cp:lastModifiedBy>
  <cp:lastPrinted>2015-09-25T14:17:00Z</cp:lastPrinted>
  <dcterms:modified xsi:type="dcterms:W3CDTF">2015-09-25T05:17:00Z</dcterms:modified>
  <cp:revision>3</cp:revision>
  <dc:subject/>
  <dc:title>АДМИНИСТРАЦИЯ ГОРОДА </dc:title>
</cp:coreProperties>
</file>