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</w:rPr>
          <w:t>http://благовещенск.рф/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tabs>
          <w:tab w:val="clear" w:pos="708"/>
          <w:tab w:val="left" w:pos="5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9.08.2015 № 3044 «О проведении аукциона на право заключения договоров аренды земельных участков, расположенных в кварталах 130, 145, 146, 200, 382, 396А, 409, 410, 433, 475, 606, 607, ЗПУ-6, в п. «Аэропорт»»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5 сентября 2015 г. в 10.00 часов</w:t>
      </w:r>
      <w:r>
        <w:rPr>
          <w:sz w:val="24"/>
          <w:szCs w:val="24"/>
        </w:rPr>
        <w:t xml:space="preserve">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1-3</w:t>
      </w:r>
      <w:r>
        <w:rPr>
          <w:sz w:val="24"/>
          <w:szCs w:val="24"/>
          <w:u w:val="single"/>
        </w:rPr>
        <w:t xml:space="preserve"> :</w:t>
      </w:r>
      <w:r>
        <w:rPr>
          <w:sz w:val="24"/>
          <w:szCs w:val="24"/>
        </w:rPr>
        <w:t xml:space="preserve"> право заключения договоров аренды земельных участков. </w:t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260"/>
        <w:gridCol w:w="2756"/>
        <w:gridCol w:w="180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sz w:val="22"/>
              </w:rPr>
              <w:t>28:01:010130: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4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30: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3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30: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4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 8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130. Земельные участки расположены в юго-восточной части квартала 130, ограниченного ул. Мухина – ул. Северная – ул. Артиллерийская – створом ул. Свободной –  ул. Загородной – ж/д. веткой, </w:t>
      </w:r>
    </w:p>
    <w:p>
      <w:pPr>
        <w:pStyle w:val="Normal"/>
        <w:ind w:hanging="0"/>
        <w:rPr/>
      </w:pPr>
      <w:r>
        <w:rPr>
          <w:sz w:val="24"/>
          <w:szCs w:val="24"/>
        </w:rPr>
        <w:t>- в 63,5 м на запад от торгово-административного здания по адресу: ул. Мухина, 104, в 43 м на северо-восток от здания производственной базы по адресу: ул. Северная, 153 (для лота №1);</w:t>
      </w:r>
    </w:p>
    <w:p>
      <w:pPr>
        <w:pStyle w:val="Normal"/>
        <w:ind w:hanging="0"/>
        <w:rPr/>
      </w:pPr>
      <w:r>
        <w:rPr>
          <w:sz w:val="24"/>
          <w:szCs w:val="24"/>
        </w:rPr>
        <w:t>- в 76,3 м на запад от торгово-административного здания по адресу: ул. Мухина, 104, в 43 м на север от здания производственной базы по адресу: ул. Северная, 153 (для лота № 2);</w:t>
      </w:r>
    </w:p>
    <w:p>
      <w:pPr>
        <w:pStyle w:val="Normal"/>
        <w:ind w:hanging="0"/>
        <w:rPr/>
      </w:pPr>
      <w:r>
        <w:rPr>
          <w:sz w:val="24"/>
          <w:szCs w:val="24"/>
        </w:rPr>
        <w:t>- в 84,5 м на запад от торгово-административного здания по адресу: ул. Мухина, 104, в 43 м на север от здания производственной базы по адресу: ул. Северная, 153 (для лота № 3)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1. Минимальные отступы от границ земельных участков – без отступ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Предельная (максимальная) этажность (высота) гаража на земельном участке – не более  6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клоны крыш выполнить в сторону ворот. 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ов возможно от тепловой сети по ул. Мухина при условии получения в филиале «Амурская генерация» ОАО «ДГК» разрешения на отпуск тепла от БТЭЦ (для дота № 1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объектов предлагается предусмотреть автономный источник тепла (для лотов №№ 2, 3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снабжение объектов возможно от существующего водопровода Д-500 мм по ул.Мухина, или от водопровода Д-150 мм по ул. Северно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отведение объектов возможно в канализационный коллектор Д-500 мм по ул.Мухин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5706, тариф на подключение составляет:</w:t>
      </w:r>
    </w:p>
    <w:p>
      <w:pPr>
        <w:pStyle w:val="Normal"/>
        <w:ind w:hanging="0"/>
        <w:rPr/>
      </w:pPr>
      <w:r>
        <w:rPr>
          <w:sz w:val="24"/>
          <w:szCs w:val="24"/>
        </w:rPr>
        <w:t>- к системе холодного водоснабжения – 34 972,60 руб./куб.м. в сутки, с учетом НДС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отношении данных земельных участков, тариф на подключение к сетям теплоснабжения отсутствуе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10.2015г. (для лота № 1)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11.2015г. (для лотов №№ 2,3)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45:75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45. Земельный участок расположен в центральной части квартала 145, ограниченного улицами Октябрьская – Калинина – Красноармейская – Комсомольская, в 54м к западу от многоквартирного жилого дома, находящегося по адресу: ул. Красноармейская, 167/1, в 39 м на север от многоквартирного жилого дома, находящегося по адресу: Красноармейская, 169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нет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среднеэтажной многоквартирной жилой застройки до 5 этажей (Ж-2). Градостроительный регламент территориальной зоны Ж-2 установлен ст.ст. 20 и 23.4 Правил, в соответствии с которыми разрешенное использование «для с</w:t>
      </w:r>
      <w:r>
        <w:rPr>
          <w:sz w:val="24"/>
          <w:szCs w:val="24"/>
        </w:rPr>
        <w:t>троительства гаража для целей, не связанных с осуществлением предпринимательской деятельности»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Условно разрешенный вид использования для данного земельного участка предоставлен постановлением администрации города Благовещенска от 07.12.2011 № 5549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1. Минимальные отступы от границ земельного участка – без отступов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ельная (максимальная) этажность (высота) гаража на земельном участке – не более 3,5 м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3. Уклон крыши объекта капитального строительства выполнить в сторону, аналогично уклонам крыш смежных гаражей.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плоснабжение объекта возможно от тепловой сети по ул. Б.Хмельницкого, при условии получения разрешения на отпуск тепла в ОАО «ДГК» филиал «Амурская генерация». В зависимости от подключаемой нагрузки возможна перекладка участка тепловой сети с увеличением диаметра трубопрово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одопровода Д-600 мм и Д-250 мм по ул. Красноармейско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одопровода Д – 150 мм по ул. Калинина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нутриквартальных сетей водопровода к жилым домам 145 кварта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о внутриквартальную закольцовку водопровода Д-100 мм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о внутриквартальные сети канализации от жилых домов 145 кварта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водоснабжения и водоотведения отсутствую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9.11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 832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25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166,00 руб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5, 6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право заключения договоров аренды земельных участ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260"/>
        <w:gridCol w:w="2756"/>
        <w:gridCol w:w="180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46: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3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10146: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3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 6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146, ограниченный ул. Северная – ул. Калинина – ул. Октябрьская – восточной границей автостостоянки. Земельные участки расположены в 15.4 м к югу от жилого дома по адресу: ул. Северная, 218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На земельных участках самовольно установлены объекты движимого имущества – гаражи, в отношении которых подготовлено постановление администрации города Благовещенска от 11.02.2014 № 738 «О вывозе объектов движимого имущества в квартале 146»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многоэтажной жилой застройки (Ж-3). Градостроительный регламент территориальной зоны Ж-3 установлен ст.ст. 20 и 23.6 Правил, в соответствии которыми с</w:t>
      </w:r>
      <w:r>
        <w:rPr>
          <w:sz w:val="24"/>
          <w:szCs w:val="24"/>
        </w:rPr>
        <w:t>троительство гаража для целей, не связанных с осуществлением предпринимательской деятельности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Условно разрешенный вид использования для данных земельных участков предоставлен постановлением администрации города Благовещенска от 05.03.2012 № 1050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3,5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плоснабжение объекта возможно от тепловой сети СП БТЭЦ, при условии получения разрешения на отпуск тепла в ОАО «ДГК» филиал «Амурская генерация». В зависимости от получаемой нагрузки возможна перекладка участка тепловой сети с увеличением диаметра трубопрово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етей водопровода к жилому дому по ул.Северной, 216 и МП «Ритуальные услуги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о внутриквартальную канализационную сеть к жилому дому по ул. Северной, 216 и МП «Ритуальные услуги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9.2016г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7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382:103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82. Земельный участок расположен в центральной части квартала 382, ограниченного ж.д. веткой – ул. Театральная – ул. Станционная – ул. Шимановского, ориентировочно в 51 м на северо-восток от многоквартирного жилого дома по адресу: ул.Станционная, 4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еред началом производства обеспечить вызов представителей филиала ОАО АКС «Амурэлектросетьсервис»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к тепловой сети к жилому дому ул. Станционная, 45 с устройством тепловой камеры, при условии получения разрешения на отпуск тепла в ОАО «ДГК» филиал «Амурская генерация». В зависимости от получаемой нагрузки возможна перекладка участка тепловой сети с увеличением диаметра трубопроводов и реконструкция НС Островского, 152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етей водопровода к жилому дому по ул. Станционной, 4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ую сеть к жилому дому по ул. Станционной, 4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9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1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93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 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8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018:78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6А, ограниченный р. Чигири – ул. Театральная – ул. Светлая – створом ул. Трудовая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 п</w:t>
      </w:r>
      <w:r>
        <w:rPr>
          <w:sz w:val="24"/>
          <w:szCs w:val="24"/>
        </w:rPr>
        <w:t xml:space="preserve">ри производстве земляных работ обеспечить вызов представителей филиала ОАО «АКС» «Амурэлектросетьсервис»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Минимальные отступы от границ земельного участка – без отступов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ельная (максимальная) этажность (высота) гаража на земельном участке – не более  6м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Уклон крыши объекта капитального строительства выполнить в сторону ворот.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10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8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9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09:287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центральной части квартала 409, ограниченного границей Чигиринской мелиоративно-оросительной системы – Новотроицким шоссе – ул. Воронкова, ориентировочно в 23 м на север от территории торгового центра «Автомобильный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обеспечить вызов представителей филиала ОАО «АКС» «Амурэлектросетьсервис» и ОАО ДГК филиала Амурская Генерация СП Благовещенская ТЭЦ ЦЕХ ТС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07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0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10:285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 квартал 410. Земельный участок расположен в восточной части квартала 410, ограниченного границей гаражного массива – ул. Трудовая – ул. Текстильная – ул.Островского, в 93 м на запад от многоквартирного жилого дома по адресу: пер. Фабричный, 4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при производстве земляных работ обеспечить вызов представителей филиала ОАО «АКС» «Амурэлектросетьсервис»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со свободной мощностью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снабжение объекта возможно от водопровода Д-300 мм по ул. Трудовой и от внутриквартальных сетей водопровода к жилым домам и объектам 410, 394, 434 кварта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о внутриквартальную сеть к жилым домам и объектам 410, 394, 434 квартало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9.07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 809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44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962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u w:val="single"/>
        </w:rPr>
        <w:t>ЛОТЫ №№ 11,12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право заключения договоров аренды земельных участков. </w:t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260"/>
        <w:gridCol w:w="2756"/>
        <w:gridCol w:w="180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10: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9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410: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9 4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 88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10, ограниченный ул. Трудовая – ул. Текстильная – ул. Островского. Земельные участки расположены в 60,3 метрах (лот № 12) и 74,3 метрах (лот № 11) к северу от здания детского отделения областного противотуберкулезного диспансера, расположенного по адресу: ул. Трудовая, 178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 xml:space="preserve">на данных земельных участках расположены строительные материалы (бетонные блоки, кирпичи, сваи). 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>1.  Минимальные отступы от границ земельных участков – без отступов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ельная (максимальная) этажность (высота) на земельных участках, предоставляемых физическим лицам для размещения гаража, для целей, не связанных с осуществлением предпринимательской деятельности – не более 6,0 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 xml:space="preserve">3. Уклоны крыш объектов капитального строительства выполнить в сторону, аналогично уклонам крыш смежных гаражей.  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со свободной мощностью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существующего водопровода Д-400 мм по ул.Трудовой и от внутриквартальных сетей водоснабж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одоотведение объектов возможно во внутриквартальную канализационную сеть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3.10.2015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3:438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3, ограниченный створом ул. Муравьева–Амурского – ул. Зеленой – ул. 50 лет Октября – р. Чигири, в 47,5 м к  югу от многоквартирного жилого дома по адресу: ул. Зеленая, 30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 Перед началом производства обеспечить вызов представителей филиала ОАО АКС «Амурэлектросетьсервис», ОАО ДГК филиала Амурская Генерация СП Благовещенская ТЭЦ ЦЕХ ТС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В соответствии с картой зон с особыми условиями использования территории земельный участок расположен в границах водоохраной зоны и зоны прибрежных полос водного объекта - р. Чигири. В вязи с чем, арендатору  необходимо </w:t>
      </w:r>
      <w:bookmarkStart w:id="4" w:name="OLE_LINK6"/>
      <w:bookmarkStart w:id="5" w:name="OLE_LINK5"/>
      <w:r>
        <w:rPr>
          <w:sz w:val="24"/>
          <w:szCs w:val="24"/>
        </w:rPr>
        <w:t>обеспечить соблюдение требований по охране водных объектов и водоохранных зон, установленных  ст. 65 Водного кодекса РФ.</w:t>
      </w:r>
    </w:p>
    <w:p>
      <w:pPr>
        <w:pStyle w:val="Normal"/>
        <w:widowControl w:val="false"/>
        <w:autoSpaceDE w:val="false"/>
        <w:ind w:firstLine="567"/>
        <w:rPr>
          <w:color w:val="000000"/>
          <w:spacing w:val="2"/>
          <w:sz w:val="24"/>
          <w:szCs w:val="24"/>
        </w:rPr>
      </w:pPr>
      <w:bookmarkEnd w:id="4"/>
      <w:bookmarkEnd w:id="5"/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.ст. 20 и 24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лагается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от водопровода Д-300 мм по ул. 50 лет Октябр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 внутриплощадочные сети канализаци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КНС на территории Медицинского колледж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8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6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000,00 ру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4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75:78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75, ограниченный ул. Зеленая – ул. Театральная – р. Чигири – створом ул. Муравьева–Амурского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на земельном участке расположено высокорастущее дерево, в связи с чем необходимо: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лучить разрешение на вынужденное уничтожение или повреждение зеленых насаждений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 Минимальные отступы от границ земельного участка – без отступов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редельная (максимальная) этажность (высота) на земельном участке, предоставляемом физическим лицам для размещения гаража, для целей, не связанных с осуществлением предпринимательской деятельности – не более 6,0 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 крыши гаража выполнить в сторону воро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ой сети к жилому дому по ул. Зеленая, 6. В зависимости от подключаемой нагрузки возможна перекладка участка тепловой сети с увеличением диаметра трубопрово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ных сетей от жилых домов по ул.Зеленой, 6, 8, 1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ую сеть к жилым домам по ул.Зеленой, 6, 8,1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7.04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8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 6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75:80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75. Земельный участок расположен в северо-западной части квартала 475, ограниченного створом ул. Муравьева–Амурского – ул. Зеленой – ул.Театральной – р. Чигири, в 52 м к югу от многоквартирного жилого дома по адресу: ул.Зеленая, 10.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Земельный участок частично занят бетонным гаражом. Вопросы о дальнейшем использовании данного объекта подлежат разрешению арендатором земельного участка с лицом, владеющим указанным бетонным гаражом, в соответствии с действующим законодательством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Перед началом земляных работ обеспечить вызов представителя филиала ОАО АКС «Амурэлектросетьсервис»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 6 м, в соответствии с п. 3.4.2. статьи 20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плоснабжение объекта возможно от муниципальной котельной «481 квартал», при наличии на котельной резерва мощности. В зависимости от подключаемой нагрузки возможна перекладка участка тепловой сети до точки подключения с увеличением диаметра трубопровод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снабжение объекта возможно от внутриквартальных сетей водопровода к СОШ №15 и МДОУ № 32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отведение объекта возможно во внутриквартальные сети канализации к СОШ №15 и  МДОУ № 32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9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8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 6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604:63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6. Земельный участок расположен в северо-западной части квартала 606, ограниченного ул. Амурская – ул. Железнодорожная – ул. Ленина – граница ЦРММ, в 223 м к северо-западу от многоквартирного жилого дома по адресу: ул.Железнодорожная,4/2.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Получить ордер на производство земляных рабо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Перед началом земляных работ обеспечить вызов представителя филиала ОАО АКС «Амурэлектросетьсервис»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– без отступо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ы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объекта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к жилому дому по                               ул. Нагорной,1/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ый коллектор по ул. Нагорн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11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6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80,00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2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607:56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7, ограниченный ул. Красноармейская – ул. Железнодорожная – створом улицы Амурской – западной границей спец. территории. Земельный участок расположен в 13,3 м к югу от территории военного городка № 8 (в/ч 29209, 51236), расположенного по адресу: ул. Железнодорожная, 6 и в 38 м к западу от ул.Железнодорожная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на земельном участке расположено высокорастущее дерево, в связи с чем необходимо: 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получить разрешение на вынужденное уничтожение или повреждение зеленых насаждений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режимных объектов (С-2). Градостроительный регламент для земельных участков, расположенных в границах территориальной зоны С-2 установлен ст.ст. 20 и 28.2 Правил, в соответствии с которыми с</w:t>
      </w:r>
      <w:r>
        <w:rPr>
          <w:sz w:val="24"/>
          <w:szCs w:val="24"/>
        </w:rPr>
        <w:t>троительство гаража для целей, не связанных с осуществлением предпринимательской деятельности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Условно разрешенный вид использования для данного земельного участка предоставлен постановлением администрации города Благовещенска от 03.02.2012 № 406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/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не более 3,5 м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 xml:space="preserve">Уклон крыши объекта капитального строительства выполнить в сторону, аналогично уклонам крыш смежных гаражей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нутриквартальных водопроводных сетей, при условии согласования с сетедержателям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о внутриквартальную канализационную сеть, при условии согласования с сетедержателям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04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1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3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 2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7:112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квартал ЗПУ-6, границы которого проходят по границам кадастрового квартала 28:01:030007, в 115,2 м к востоку от многоквартирного жилого дома, расположенного по адресу: ул. Нагорная, 1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6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ст. 20 и 24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6 м, в соответствии с п. 3.4.2. статьи 20 Правил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Уклон крыши объекта капитального строительства выполнить в сторону воро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дключение к сетям теплоснабжения возможно от тепломагистрали центрального района СП БТЭЦ, при условии получения разрешения на отпуск тепла в ОАО «ДГК» филиал «Амурская генерация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предусмотреть водоотведение в непроницаемый выгре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сетям водоснабжения и водоотведения централизованных коммунальных систем размер платы за подключение не определяется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9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1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83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 200,00 руб. 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9:</w:t>
      </w:r>
      <w:r>
        <w:rPr>
          <w:sz w:val="24"/>
          <w:szCs w:val="24"/>
        </w:rPr>
        <w:t xml:space="preserve"> право заключения договора аренды земельного участка с кадастровым номером  28:01:010200:50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00. Земельный участок расположен в юго-западной части квартала 200, ограниченного ул. Северная – ул. Трудовая – ул. Октябрьская – ул. Шимановского, в 40,5 м на северо-запад от индивидуального жилого дома по адресу : ул. Октябрьская, 14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строительства гараж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оответствии с картой зон с особыми условиями использования территории земельный участок расположен в границах водоохраной зоны и зоны прибрежных полос водного объекта - р. Бурхановка. В связи с чем, арендатору необходимо обеспечить соблюдение требований по охране водных объектов и водоохранных зон, установленных  ст.65 Водного кодекса РФ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санитарно-защитных зон предприятий (Пр-1). Градостроительный регламент территориальной зоны Пр-1 установлен ст.ст. 20 и 30.1 Правил, в соответствии с которыми с</w:t>
      </w:r>
      <w:r>
        <w:rPr>
          <w:sz w:val="24"/>
          <w:szCs w:val="24"/>
        </w:rPr>
        <w:t xml:space="preserve">троительство гаража </w:t>
      </w:r>
      <w:r>
        <w:rPr>
          <w:color w:val="000000"/>
          <w:spacing w:val="2"/>
          <w:sz w:val="24"/>
          <w:szCs w:val="24"/>
        </w:rPr>
        <w:t>относится к условно разрешенному виду использования. Условно разрешенный вид использования для данного земельного участка предоставлен постановлением администрации города Благовещенска от 20.05.2011 № 2197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– без отступ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Предельная (максимальная) этажность (высота) гаража на земельном участке – не более 3,5 м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Уклон крыши объекта капитального строительства выполнить в сторону, аналогично уклону крыш смежных гаражей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от водопровода Д-150 мм по ул. Трудовой, от водопровода Д-300 мм по ул. Октябрьск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о внутриквартальную канализационную сеть от здания по ул. Октябрьская, 143 при условии согласования с сетедержателям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 Благовещенск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3.04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 00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2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60010:117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Аэропорт, квартал А-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5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объекта дорожного сервиса (АЗС)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земельном участке возможно размещение АЗС не более 3-х ТРК только для заправки легкового автотранспорта жидким топливом и при условии подземного размещения емкостей для топлив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 территории земельного участка проходит ведомственная канализация. Вынести сеть канализации за границы участка, проведение работ согласовать с владельцем трасс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получить разрешение в управлении ЖКХ г. Благовещенска на повреждение зеленых насаждений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ызвать представителя Амурского филиала ОАО «Ростелеком» при производстве земляных работ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участку проходит кабель связи ОАО «МТС». Размещение объектов согласовать с владельцем кабеля.</w:t>
      </w:r>
    </w:p>
    <w:p>
      <w:pPr>
        <w:pStyle w:val="Normal"/>
        <w:widowControl w:val="false"/>
        <w:autoSpaceDE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автодорожного транспорта (Тр-3). Градостроительный регламент территориальной зоны   Тр-3 установлен ст.ст. 20 и 25.3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 статьи 20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 – не менее 1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этажей зданий, строений, сооружений на территории земельного участка – для данной зоны не устанавливается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объекта предлагается предусмотреть автономный источник тепл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нутриквартальных сетей водопровода к жилым домам и объектам аэропорта в п. Аэропор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одоотведение объекта возможно во внутриквартальные сети канализации к жилым домам и объектам аэропорта в п. Аэропор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11.11.2016г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09 000,00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270,00 руб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 800,00 руб. </w:t>
      </w:r>
    </w:p>
    <w:p>
      <w:pPr>
        <w:pStyle w:val="1250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24 августа 2015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1 сентября 2015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23 сентября 2015 г. в 17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принять решение о внесении изменений в извещение о проведении аукциона или документацию об аукционе не позднее чем за 5 (пять) дней до даты окончания срока подачи заявок на участие в аукционе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Платеж за период: с даты подписания протокола о результатах аукциона по 31.12.2017 года, исходя из размера ежегодной арендной платы, сформировавшегося по результатам аукциона, осуществляется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В случае невнесения ежегодной арендной платы (стоимости земельного участка)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right="-159" w:firstLine="540"/>
        <w:rPr/>
      </w:pPr>
      <w:r>
        <w:rPr>
          <w:sz w:val="24"/>
          <w:szCs w:val="24"/>
        </w:rPr>
        <w:tab/>
      </w:r>
    </w:p>
    <w:p>
      <w:pPr>
        <w:pStyle w:val="Normal"/>
        <w:widowControl w:val="false"/>
        <w:ind w:right="-159" w:firstLine="54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   </w:t>
      </w:r>
      <w:r>
        <w:rPr>
          <w:sz w:val="24"/>
          <w:szCs w:val="24"/>
        </w:rPr>
        <w:t>О.А Богданов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0:56:00Z</dcterms:created>
  <dc:creator>shulekinana</dc:creator>
  <dc:description/>
  <cp:keywords/>
  <dc:language>en-US</dc:language>
  <cp:lastModifiedBy>urist1</cp:lastModifiedBy>
  <cp:lastPrinted>2015-08-12T10:34:00Z</cp:lastPrinted>
  <dcterms:modified xsi:type="dcterms:W3CDTF">2015-08-21T01:16:00Z</dcterms:modified>
  <cp:revision>31</cp:revision>
  <dc:subject/>
  <dc:title>Приложение 1</dc:title>
</cp:coreProperties>
</file>