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4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 xml:space="preserve">от 05.08.2025 № 69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ъектов культурного наследия,</w:t>
        <w:br/>
        <w:t xml:space="preserve"> подлежащих обязательному сохранению в соответствии с законодательством</w:t>
        <w:br/>
        <w:t>Российской Федерации об объектах культурного наследия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На территории комплексного развития объекты культурного наследия, включенные в Единый государственный реестр объектов культурного наследия народов Российской Федерации, выявленные объекты культурного наследия и объекты, обладающие признаками объекта культурного наследия (в том числе археологического), объекты всемирного наследия и их охранные (буферные) зоны отсутствуют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4">
    <w:name w:val="Название таблицы"/>
    <w:basedOn w:val="Style43"/>
    <w:qFormat/>
    <w:pPr>
      <w:keepNext w:val="true"/>
      <w:spacing w:before="240" w:after="0"/>
      <w:jc w:val="left"/>
    </w:pPr>
    <w:rPr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Список а)"/>
    <w:basedOn w:val="List"/>
    <w:qFormat/>
    <w:pPr>
      <w:numPr>
        <w:ilvl w:val="0"/>
        <w:numId w:val="4"/>
      </w:numPr>
    </w:pPr>
    <w:rPr/>
  </w:style>
  <w:style w:type="paragraph" w:styleId="Style5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1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2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3">
    <w:name w:val="Табличный_по ширине"/>
    <w:basedOn w:val="Style5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5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3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8-06T00:10:00Z</dcterms:modified>
  <cp:revision>35</cp:revision>
  <dc:subject/>
  <dc:title/>
</cp:coreProperties>
</file>