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9" w:hanging="0"/>
        <w:rPr/>
      </w:pPr>
      <w:r>
        <w:rPr/>
        <w:t>Приложение № 8</w:t>
      </w:r>
    </w:p>
    <w:p>
      <w:pPr>
        <w:pStyle w:val="Normal"/>
        <w:autoSpaceDE w:val="false"/>
        <w:ind w:left="6379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379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  <w:sz w:val="28"/>
          <w:szCs w:val="28"/>
        </w:rPr>
      </w:pPr>
      <w:r>
        <w:rPr/>
        <w:t xml:space="preserve">  </w:t>
      </w:r>
      <w:r>
        <w:rPr/>
        <w:t xml:space="preserve">от 05.08.2025 № 69 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Этапы реализации строительства всех объектов капитального строительства и инфраструктуры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910</wp:posOffset>
            </wp:positionH>
            <wp:positionV relativeFrom="paragraph">
              <wp:posOffset>161290</wp:posOffset>
            </wp:positionV>
            <wp:extent cx="6158230" cy="3366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" t="6467" r="499" b="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805</wp:posOffset>
                </wp:positionH>
                <wp:positionV relativeFrom="paragraph">
                  <wp:posOffset>-4445</wp:posOffset>
                </wp:positionV>
                <wp:extent cx="237617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-0.35pt;mso-position-vertical-relative:text;margin-left:-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Msonormalmrcssattr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Реализация мастер-плана комплексного развития территории                квартала 12, планируется в два этапа. </w:t>
      </w:r>
    </w:p>
    <w:p>
      <w:pPr>
        <w:pStyle w:val="Msonormalmrcssatt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ервый этап реализации включены территории вдоль ул. Горького до пешеходной зоны в центре квартала, с объектами жилого, общественно-делового и социального назначения, обеспеченными проездами и парковочными местами, благоустройством и озеленением территории. </w:t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этап реализации мастер плана включает территории ниже планируемой пешеходной зоны в середине квартала с объектами жилого, общественно-делового и социального назначения, обеспеченными проездами и парковочными местами, благоустройством и озеленением территории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Msonormalmrcssattr">
    <w:name w:val="msonormal_mr_css_attr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40:00Z</dcterms:created>
  <dc:creator/>
  <dc:description/>
  <cp:keywords/>
  <dc:language>en-US</dc:language>
  <cp:lastModifiedBy/>
  <cp:lastPrinted>2021-03-02T18:01:00Z</cp:lastPrinted>
  <dcterms:modified xsi:type="dcterms:W3CDTF">2025-08-06T00:11:00Z</dcterms:modified>
  <cp:revision>1</cp:revision>
  <dc:subject/>
  <dc:title/>
</cp:coreProperties>
</file>