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1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 xml:space="preserve">от 05.08.2025 № 69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Предложения архитектурно-стилистического оформления фасадов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листика и цветовое решение оформления фасадов новой застройки должны сочетаться с внешним видом окружающей застройки и общим архитектурным обликом города Благовещенска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ие территории в центре города подчеркивает важность обеспечения взаимоувязанных архитектурно-стилистических и колористических решений, требует внимания к качеству материалов отделки фасадов. Наличие на прилегающих территориях объектов культурного наследия диктует целесообразность использования исторического контекста в оформлении фасадов и элементах отделки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алы вокруг проектируемой территории застроены в основном индивидуальной жилой застройкой и многоквартирными домами, построенными после 2015 года или строящимися в настоящее время. Необходимо обеспечить стилистическое сочетание новых зданий с существующей многоэтажной застройкой, выдержать требования Правил землепользования и застройки муниципального образования города Благовещенска, в которых для данной территории определены требования к архитектурно-градостроительному облику.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ируемая территория входит в границы Мастер-плана территории комплексного развития в границах улиц Загородная – Амурская – Мухина – Октябрьская, где определена основная идея градостроительного преобразования – «History park», которая должна быть обеспечена за счет единых требований к стилистическому и цветовому оформлению фасадов зданий, определенных для всей территории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зуального единства современной планируемой застройки и объектов культурного наследия планируется достичь за счет визуального деления фасадов зданий на уровне второго, третьего этажей в соответствии с высотностью объектов культурного наследия на прилегающих территориях. Стилистическое решение зданий вдоль ул. Горького перекликается с элементами декора объектов культурного наследия «Дом И.В. Залетаева» и «Дом Нестеренко Г.Н.». Для отделки первой линии застройки ул. Горького предусмотрено использование клинкерной плитки, металла, элементов деревянного декора в сочетании с современным остеклением и ограждениями балконов из закаленного стекла. </w:t>
      </w:r>
    </w:p>
    <w:p>
      <w:pPr>
        <w:pStyle w:val="Style39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Фасады зданий внутри квартала и по ул. Амурской предлагается выполнить в современном стиле, который плавно перекликается с исторической застройкой и контекстом всей территории. Для больших поверхностей фасадов рекомендуется использовать светлые, спокойные, приглушенные тона, создавая контрастные акценты в элементах отделки насыщенными или темными цветами, сочетающимися с основной цветовой гаммой фасадов. В качестве материалов для внешней отделки стен предлагается использовать металлические фасадные панели (или имитацию металла), крупноформатную плитку под бетон, керамогранит. Остекление планируется    нейтральное – зеркальный, серый, бежевый или прозрачный материал, гармонирующий с колористическим решением зданий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внимание уделено оформлению фасадов нижних этажей жилых зданий, предназначенных для размещения объектов общественно-деловой инфраструктуры. Необходимо обеспечить высокий процент остекления уличного фронта, предотвращая формирование глухих фасадов вдоль магистральных улиц, а также использовать архитектурную подсветку. 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зон отдыха и летних веранд в прифасадной зоне позволит создать уютную и гостеприимную атмосферу. Архитектурные решения учитывают необходимость выделения специальных пространств на фасадах для упорядоченного размещения вывесок, наружной рекламы и информационных табличек, а также для установки кондиционеров. Обеспечение высокого уровня освещенности и использование архитектурной подсветки будет способствовать активизации пешеходных потоков в темное время суток и в зимний период.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ормление фасадов зданий общественно-делового назначения должно сочетать современные тенденции архитектурно-стилистических решений с элементами декора исторических стилей. Рекомендуется комбинировать большие остекленные или зеркальные поверхности, лаконичные объемы в верхних этажах зданий и элементах оформления объемов вертикальных коммуникаций с элементами декора кирпичной архитектуры, модерна, компонентами деревянного зодчества в нижних этажах зданий на уровне визуального восприятия пешехода. Создание эксплуатируемых кровель со смотровыми площадками, шпилями, куполами поможет подчеркнуть высотные доминанты и создать связь с историческим наследием города. </w:t>
      </w:r>
    </w:p>
    <w:p>
      <w:pPr>
        <w:pStyle w:val="Style39"/>
        <w:spacing w:before="0" w:after="0"/>
        <w:ind w:firstLine="709"/>
        <w:rPr/>
      </w:pPr>
      <w:r>
        <w:rPr>
          <w:rFonts w:cs="Times New Roman" w:ascii="Times New Roman" w:hAnsi="Times New Roman"/>
        </w:rPr>
        <w:t>При разработке архитектурно-стилистических решений новой застройки, создании объектов наружной информации, благоустройства и ограждений участков необходимо обеспечить в соответствие действующими Правилам благоустройства территории муниципального образования города Благовещенс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4">
    <w:name w:val="Название таблицы"/>
    <w:basedOn w:val="Style43"/>
    <w:qFormat/>
    <w:pPr>
      <w:keepNext w:val="true"/>
      <w:spacing w:before="240" w:after="0"/>
      <w:jc w:val="left"/>
    </w:pPr>
    <w:rPr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Список а)"/>
    <w:basedOn w:val="List"/>
    <w:qFormat/>
    <w:pPr>
      <w:numPr>
        <w:ilvl w:val="0"/>
        <w:numId w:val="4"/>
      </w:numPr>
    </w:pPr>
    <w:rPr/>
  </w:style>
  <w:style w:type="paragraph" w:styleId="Style5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1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2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3">
    <w:name w:val="Табличный_по ширине"/>
    <w:basedOn w:val="Style5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5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3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8-06T00:12:00Z</dcterms:modified>
  <cp:revision>32</cp:revision>
  <dc:subject/>
  <dc:title/>
</cp:coreProperties>
</file>