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</w:rPr>
        <w:t>21.11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№   60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660 50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3 454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009 1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51 29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34 97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80 97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37 77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34 2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74 85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62 954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035 452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35 677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024 853,3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36 06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8 01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2 2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4 07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3 571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6 0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3 15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27 464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40 45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85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32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85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325,5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60 82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52 1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2 98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36 06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34 649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53 546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56 52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2 98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36 06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34 649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65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64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043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65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64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043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06:00Z</dcterms:created>
  <dc:creator>Киселёва Екатерина Викторовна</dc:creator>
  <dc:description/>
  <dc:language>en-US</dc:language>
  <cp:lastModifiedBy>Рудяева Анна Владимировна</cp:lastModifiedBy>
  <cp:lastPrinted>2022-11-21T12:06:00Z</cp:lastPrinted>
  <dcterms:modified xsi:type="dcterms:W3CDTF">2022-11-21T03:06:00Z</dcterms:modified>
  <cp:revision>2</cp:revision>
  <dc:subject/>
  <dc:title/>
</cp:coreProperties>
</file>