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u w:val="single"/>
        </w:rPr>
        <w:tab/>
        <w:t>26.08.2014</w:t>
        <w:tab/>
        <w:tab/>
      </w:r>
      <w:r>
        <w:rPr/>
        <w:tab/>
        <w:tab/>
        <w:tab/>
        <w:tab/>
        <w:tab/>
        <w:tab/>
        <w:tab/>
        <w:t xml:space="preserve">№ </w:t>
      </w:r>
      <w:r>
        <w:rPr>
          <w:u w:val="single"/>
        </w:rPr>
        <w:tab/>
        <w:t>321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 аренды недвижим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я администрации города Благовещенска от 18.08.2014               № 3542 «О передаче в аренду муниципального недвижимого имуществ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знач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Дату и время проведения аукциона (подведения итогов аукциона) </w:t>
      </w:r>
      <w:r>
        <w:rPr>
          <w:b/>
          <w:sz w:val="24"/>
          <w:szCs w:val="24"/>
        </w:rPr>
        <w:t>23.09.2014</w:t>
      </w:r>
      <w:r>
        <w:rPr>
          <w:sz w:val="24"/>
          <w:szCs w:val="24"/>
        </w:rPr>
        <w:t xml:space="preserve"> г. в     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Заседание по определению участников аукциона на </w:t>
      </w:r>
      <w:r>
        <w:rPr>
          <w:b/>
          <w:sz w:val="24"/>
          <w:szCs w:val="24"/>
        </w:rPr>
        <w:t>19.09.2014</w:t>
      </w:r>
      <w:r>
        <w:rPr>
          <w:sz w:val="24"/>
          <w:szCs w:val="24"/>
        </w:rPr>
        <w:t xml:space="preserve"> г.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редмет аукциона, начальную цену, цену задатка, шаг аукци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– сумма  арендной платы в месяц, 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датка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г. Благовещенск,  ул. Ленина, 9/1, номера на поэтажном плане 20001, площадью 5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4 753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7,67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г. Благовещенск, ул. Пограничная, 124/2, площадью 126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39 405,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0,29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нежилое помещение, расположенное по адресу: г. Благовещенск, ул. Красноармейская, 65, общей площадью 122,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1 472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,63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г. Благовещенск, Игнатьевское шоссе, 9, общей площадью 105,8 кв.м, пом. 250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9 1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9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г. Благовещенск, ул. Чайковского, 211, площадью 54,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6124,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6,21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-мастерская, Лит Б, расположенный по адресу: г. Благовещенск, ул. Ленина, 97 А, общей площадью 142,2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3 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Время и адрес приема заявок на участие в аукционе - по рабочим дням с  </w:t>
      </w:r>
      <w:r>
        <w:rPr>
          <w:b/>
          <w:sz w:val="24"/>
          <w:szCs w:val="24"/>
        </w:rPr>
        <w:t>27.08.2014</w:t>
      </w:r>
      <w:r>
        <w:rPr>
          <w:sz w:val="24"/>
          <w:szCs w:val="24"/>
        </w:rPr>
        <w:t xml:space="preserve"> г. до </w:t>
      </w:r>
      <w:r>
        <w:rPr>
          <w:b/>
          <w:sz w:val="24"/>
          <w:szCs w:val="24"/>
        </w:rPr>
        <w:t>17.09.2014</w:t>
      </w:r>
      <w:r>
        <w:rPr>
          <w:sz w:val="24"/>
          <w:szCs w:val="24"/>
        </w:rPr>
        <w:t xml:space="preserve"> г. (включительно) с 09-00 ч. до 18-00 ч. (по местному времени), перерыв с 13.00 ч. до 14.00 ч., по адресу г. Благовещенск, ул. Б. Хмельницкого, 8/2, 2-ой этаж, каб. 3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 ИНН 2801010685 КПП 280101001,      Р/с № 40302810800003000035 в ГРКЦ ГУ Банка России по Амурской области                                   г. Благовещенск БИК 041012001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Срок для поступления задатка на счет Комитета - не позднее </w:t>
      </w:r>
      <w:r>
        <w:rPr>
          <w:b/>
          <w:sz w:val="24"/>
          <w:szCs w:val="24"/>
        </w:rPr>
        <w:t>17.09.2014</w:t>
      </w:r>
      <w:r>
        <w:rPr>
          <w:sz w:val="24"/>
          <w:szCs w:val="24"/>
        </w:rPr>
        <w:t xml:space="preserve"> г.</w:t>
      </w:r>
    </w:p>
    <w:p>
      <w:pPr>
        <w:pStyle w:val="3"/>
        <w:ind w:firstLine="540"/>
        <w:rPr>
          <w:szCs w:val="24"/>
        </w:rPr>
      </w:pPr>
      <w:r>
        <w:rPr>
          <w:szCs w:val="24"/>
        </w:rPr>
        <w:t>3. Утвердить аукционную документацию согласно Приложению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4. Отделу использования движимого и недвижимого имущества (Гусак Т.Г.):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1. Организовать прием заявок и их учет в журнале приема заявок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4.2. Разработать форму уведомления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его признании победителем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4.3. Уведомить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признании его победителем с приложением протокола об итогах аукциона в течение 3 дней 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.4. По результатам аукциона в течени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4.5. Разместить на официальном сайте торгов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torgi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v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информационное сообщение о проведении аукциона не менее чем за двадцать дней до даты окончания подачи заявок на участие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 протокол рассмотрения заявок на участие в аукционе в день окончания рассмотрения заявок;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- п</w:t>
      </w:r>
      <w:r>
        <w:rPr>
          <w:rFonts w:cs="Arial"/>
          <w:sz w:val="24"/>
          <w:szCs w:val="26"/>
        </w:rPr>
        <w:t>ротокол об итогах аукциона в течение дня, следующего за днем подписания протокола.</w:t>
      </w:r>
    </w:p>
    <w:p>
      <w:pPr>
        <w:pStyle w:val="Normal"/>
        <w:ind w:firstLine="709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 xml:space="preserve">4.6. Разместить информационное сообщение о проведении аукциона на официальном сайте администрации города Благовещенска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admblag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 Отделу бухгалтерского учета и отчетности (Пойденко О.В.):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1.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2.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;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ab/>
        <w:t>5.3. Обеспечить возврат сумм задатков претендентам.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 xml:space="preserve">         </w:t>
        <w:tab/>
        <w:tab/>
        <w:tab/>
        <w:t xml:space="preserve">        </w:t>
        <w:tab/>
        <w:t xml:space="preserve">    О.А. Богданова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" w:hanging="11"/>
        <w:jc w:val="center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В.А. Ульянич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>____________________О.В. Пойденк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юридического отдел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Т.Л. Черепненк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ак Т.Г.</w:t>
      </w:r>
    </w:p>
    <w:p>
      <w:pPr>
        <w:pStyle w:val="Normal"/>
        <w:rPr/>
      </w:pPr>
      <w:r>
        <w:rPr/>
        <w:t>22 37 0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05:00Z</dcterms:created>
  <dc:creator>arenda</dc:creator>
  <dc:description/>
  <cp:keywords/>
  <dc:language>en-US</dc:language>
  <cp:lastModifiedBy>Коростелева Юлия Евгеньевна</cp:lastModifiedBy>
  <cp:lastPrinted>2014-08-26T12:59:00Z</cp:lastPrinted>
  <dcterms:modified xsi:type="dcterms:W3CDTF">2014-08-27T05:06:00Z</dcterms:modified>
  <cp:revision>13</cp:revision>
  <dc:subject/>
  <dc:title>АДМИНИСТРАЦИЯ ГОРОДА БЛАГОВЕЩЕНСКА АМУРСКОЙ ОБЛАСТИ</dc:title>
</cp:coreProperties>
</file>