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администрации города Благовещенска «О предоставлении разреш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на условно разрешённый вид использования земельного участк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с кадастровым номером 28:01:010003:920, расположенного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>в квартале 3 города Благовещенс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нистерство имущественных отношений Амурской обла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ое управление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12 января 2024, оповещение и приложение к постановлению тоже публикую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Разлома Виктория Анатольевна</cp:lastModifiedBy>
  <cp:lastPrinted>2022-08-18T17:35:00Z</cp:lastPrinted>
  <dcterms:modified xsi:type="dcterms:W3CDTF">2023-12-25T00:41:00Z</dcterms:modified>
  <cp:revision>110</cp:revision>
  <dc:subject/>
  <dc:title>ЛИСТ РАССЫЛКИ</dc:title>
</cp:coreProperties>
</file>