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1559"/>
        <w:rPr/>
      </w:pPr>
      <w:r>
        <w:rPr/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ind w:left="708" w:firstLine="708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     </w:t>
      </w: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/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/>
      </w:pPr>
      <w:r>
        <w:rPr>
          <w:b/>
          <w:bCs/>
          <w:color w:val="000000"/>
          <w:sz w:val="40"/>
          <w:szCs w:val="40"/>
        </w:rPr>
        <w:t xml:space="preserve">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  <w:szCs w:val="28"/>
        </w:rPr>
        <w:t>04.04.</w:t>
      </w:r>
      <w:r>
        <w:rPr>
          <w:b/>
          <w:bCs/>
          <w:color w:val="000000"/>
          <w:sz w:val="28"/>
        </w:rPr>
        <w:t>2014</w:t>
        <w:tab/>
        <w:tab/>
        <w:t xml:space="preserve">                                                        </w:t>
        <w:tab/>
        <w:t xml:space="preserve">                           №</w:t>
      </w:r>
      <w:r>
        <w:rPr>
          <w:rFonts w:cs="Arial"/>
          <w:b/>
          <w:bCs/>
          <w:color w:val="000000"/>
          <w:sz w:val="28"/>
        </w:rPr>
        <w:t xml:space="preserve">  1554</w:t>
      </w:r>
    </w:p>
    <w:p>
      <w:pPr>
        <w:pStyle w:val="Normal"/>
        <w:shd w:fill="FFFFFF" w:val="clear"/>
        <w:ind w:left="1764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рядке сообщения муниципальными</w:t>
      </w:r>
    </w:p>
    <w:p>
      <w:pPr>
        <w:pStyle w:val="Normal"/>
        <w:jc w:val="both"/>
        <w:rPr/>
      </w:pPr>
      <w:r>
        <w:rPr>
          <w:sz w:val="28"/>
          <w:szCs w:val="28"/>
        </w:rPr>
        <w:t>служащими администрации города Благовещенска</w:t>
      </w:r>
    </w:p>
    <w:p>
      <w:pPr>
        <w:pStyle w:val="Normal"/>
        <w:jc w:val="both"/>
        <w:rPr/>
      </w:pPr>
      <w:r>
        <w:rPr>
          <w:sz w:val="28"/>
          <w:szCs w:val="28"/>
        </w:rPr>
        <w:t>о получении подарка в связи с их должност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или исполнением 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бязаннос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ачи и оценки подарка, реализации (выку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числения средств, выруч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его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2 статьи 575 Гражданского кодекса Российской Федерации, пункта 5 части 1 статьи 14 Федерального закона от 02.03.2007 №25-ФЗ «О муниципальной службе в Российской Федерации», в соответствии с постановлением губернатора Амурской области от 06.02.2014 №31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 сообщении муниципальными служащими администрации города Благовещенска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 (далее – Положение)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bookmarkStart w:id="0" w:name="Par15"/>
      <w:bookmarkEnd w:id="0"/>
      <w:r>
        <w:rPr>
          <w:sz w:val="28"/>
          <w:szCs w:val="28"/>
        </w:rPr>
        <w:t>2. Установить,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я города Благовещенска осуществляет прием подарков, полученных муниципальными служащими органов администрации города Благовещенска, не наделенных правами юридического лица, в связи с протокольными мероприятиями, служебными командировками и другими официальными мероприятиями, их оценку для принятия к бухгалтерскому учету, а также принимает решение о реализации указанных подарк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администрации города Благовещенска, наделенные правами юридического лица, осуществляют прием подарков, полученных муниципальными служащими соответствующих органов администрации города Благовещенска, наделенных правами юридического лица, в связи с протокольными мероприятиями, служебными командировками и другими официальными мероприятиями, их оценку для принятия к бухгалтерскому учету, а также принимают решение о реализации указанных подар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ализацию полномочий, предусмотренных настоящим постановлением, осуществлять в пределах установленной численности муниципальных служащих, а также бюджетных ассигнований, предусмотренных главным распорядителям бюджетных средств на 201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пределить финансовый отдел администрации города Благовещенска уполномоченным структурным подразделением, в которое направляется уведомление о получении подарка в связи с должностным положением или исполнением должностных обязанностей муниципальными служащими органов администрации, не наделенных правами юридического лиц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чальнику отдела кадров администрации города Благовещенска (Харитонову А.М.) довести Положение до сведения муниципальных служащих органов администрации города Благовещенска, не наделенных правами юридического ли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уководителям органов администрации города Благовещенска, наделенных правами юридического лиц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ить уполномоченное структурное подразделение, в которое направляется уведомление о получении подарка в связи с должностным положением или исполнением должностных обяза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вести Положение до сведения муниципальных служащих органов администрации города Благовещенска, наделенных правами юридическ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ab/>
        <w:tab/>
        <w:t xml:space="preserve">   А.А.Козл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4.04.2014 № 155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общении муниципальными служащими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лаговещенска о получении подарка в связи с их должностным положением или исполнением ими должностных обязанностей, сдачи и оценки подарка, реализации (выкупа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числения средств, вырученных от его реализ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ее Положение определяет порядок сообщения муниципальными служащими администрации города Благовещенска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получение подарка в связи с должностным положением или в связи с исполнением должностных обязанностей»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должностных обязанностей в случаях, установленных законами и иными нормативными актами, определяющими особенности правового положения и специфику профессиональной деятельности указ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должностных обязанно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должностных обязанностей администрацию города Благовещенска или орган администрации города Благовещенска, наделенный правами юридического лица, в котором муниципальные служащие проходят муниципальную службу.</w:t>
      </w:r>
    </w:p>
    <w:p>
      <w:pPr>
        <w:pStyle w:val="Normal"/>
        <w:ind w:firstLine="720"/>
        <w:jc w:val="both"/>
        <w:rPr/>
      </w:pPr>
      <w:bookmarkStart w:id="1" w:name="Par52"/>
      <w:bookmarkEnd w:id="1"/>
      <w:r>
        <w:rPr>
          <w:sz w:val="28"/>
          <w:szCs w:val="28"/>
        </w:rPr>
        <w:t>5. Уведомление о получении подарка в связи с должностным положением или исполнением должностных обязанностей (далее – уведомление), составленное согласно приложению к настоящему Положению, представляется не позднее 3 рабочих дней со дня получения подарка в уполномоченное структурное подразделение (далее - уполномоченное структурное подразделение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Par53"/>
      <w:bookmarkEnd w:id="2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, образованную в соответствии с законодательством о бухгалтерском учете или соответствующую комиссию органов администрации города Благовещенска, наделенных правами юридического лица (далее – комиссия).</w:t>
      </w:r>
    </w:p>
    <w:p>
      <w:pPr>
        <w:pStyle w:val="Normal"/>
        <w:ind w:firstLine="720"/>
        <w:jc w:val="both"/>
        <w:rPr/>
      </w:pPr>
      <w:bookmarkStart w:id="3" w:name="Par56"/>
      <w:bookmarkEnd w:id="3"/>
      <w:r>
        <w:rPr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муниципальному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й собственности города Благовещенска.</w:t>
      </w:r>
    </w:p>
    <w:p>
      <w:pPr>
        <w:pStyle w:val="Normal"/>
        <w:ind w:firstLine="720"/>
        <w:jc w:val="both"/>
        <w:rPr/>
      </w:pPr>
      <w:bookmarkStart w:id="4" w:name="Par61"/>
      <w:bookmarkEnd w:id="4"/>
      <w:r>
        <w:rPr>
          <w:sz w:val="28"/>
          <w:szCs w:val="28"/>
        </w:rPr>
        <w:t>11. Муниципальные служащие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20"/>
        <w:jc w:val="both"/>
        <w:rPr/>
      </w:pPr>
      <w:bookmarkStart w:id="5" w:name="Par62"/>
      <w:bookmarkEnd w:id="5"/>
      <w:r>
        <w:rPr>
          <w:sz w:val="28"/>
          <w:szCs w:val="28"/>
        </w:rPr>
        <w:t>12. Уполномоченное структурное подразделение в течение 3 месяцев со дня поступления заявления, указанного в пункте 11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дарок, в отношении которого не поступило заявление, указанное в пункте 11 настоящего Положения, может использоваться администрацией города Благовещенска с учетом заключения уполномоченного структурного подразделения о целесообразности использования подарка для обеспечения деятельности администрации города Благовещенска.</w:t>
      </w:r>
    </w:p>
    <w:p>
      <w:pPr>
        <w:pStyle w:val="Normal"/>
        <w:ind w:firstLine="720"/>
        <w:jc w:val="both"/>
        <w:rPr/>
      </w:pPr>
      <w:bookmarkStart w:id="6" w:name="Par64"/>
      <w:bookmarkEnd w:id="6"/>
      <w:r>
        <w:rPr>
          <w:sz w:val="28"/>
          <w:szCs w:val="28"/>
        </w:rPr>
        <w:t>14. В случае нецелесообразности использования подарка представителем нанимателя (работодателем) принимается решение о реализации подарка и проведении оценки его стоимости для реализации (выкупа), осуществляемой соответствующим уполномоченным органом администрации города Благовещенска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Оценка стоимости подарка для реализации (выкупа), предусмотренная пунктами 12 и 14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В случае если подарок не выкуплен или не реализован, представителем нанимателя (работодателем)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Средства, вырученные от реализации (выкупа) подарка, зачисляются в доход городского бюджета в порядке, установленном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3960" w:hanging="0"/>
        <w:jc w:val="both"/>
        <w:rPr/>
      </w:pPr>
      <w:r>
        <w:rPr>
          <w:sz w:val="26"/>
          <w:szCs w:val="26"/>
        </w:rPr>
        <w:t>к Положению о сообщении муниципальными служащими администрации города Благовещенска</w:t>
      </w:r>
    </w:p>
    <w:p>
      <w:pPr>
        <w:pStyle w:val="Normal"/>
        <w:ind w:left="3960" w:hanging="0"/>
        <w:jc w:val="both"/>
        <w:rPr/>
      </w:pPr>
      <w:r>
        <w:rPr>
          <w:sz w:val="26"/>
          <w:szCs w:val="26"/>
        </w:rPr>
        <w:t>о получении подарка в связи с их должностным положением или исполнением ими должностных</w:t>
      </w:r>
    </w:p>
    <w:p>
      <w:pPr>
        <w:pStyle w:val="Normal"/>
        <w:ind w:left="3960" w:hanging="0"/>
        <w:jc w:val="both"/>
        <w:rPr/>
      </w:pPr>
      <w:r>
        <w:rPr>
          <w:sz w:val="26"/>
          <w:szCs w:val="26"/>
        </w:rPr>
        <w:t>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 о получении подарка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>(наименование уполномоченного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</w:rPr>
        <w:t>структурного подразделения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</w:rPr>
        <w:t>администрации города Благовещенска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___________________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</w:rPr>
        <w:t>(ФИО, занимаемая должность)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домление о получении подар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от «__» _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5"/>
          <w:szCs w:val="25"/>
        </w:rPr>
        <w:t>Извещаю о получении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 получ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5"/>
          <w:szCs w:val="25"/>
        </w:rPr>
        <w:t>подарка (ов) н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протокольного мероприятия, служеб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командировки, другого официального мероприяти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место и дата провед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2880"/>
        <w:gridCol w:w="1980"/>
        <w:gridCol w:w="19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ар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 рублях*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: _______________________________________________ на ____ листа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ицо, представивше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домление         ___________ _______________________ «__» 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ицо, принявшее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домление         ___________ _______________________ "__" 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bookmarkStart w:id="7" w:name="Par134"/>
      <w:bookmarkEnd w:id="7"/>
      <w:r>
        <w:rPr>
          <w:rFonts w:cs="Times New Roman" w:ascii="Times New Roman" w:hAnsi="Times New Roman"/>
        </w:rPr>
        <w:t>* Заполняется при наличии документов, подтверждающих стоимость подарк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8:00Z</dcterms:created>
  <dc:creator>Nikolenko</dc:creator>
  <dc:description/>
  <dc:language>en-US</dc:language>
  <cp:lastModifiedBy>Коростелева Юлия Евгеньевна</cp:lastModifiedBy>
  <cp:lastPrinted>2014-03-13T11:29:00Z</cp:lastPrinted>
  <dcterms:modified xsi:type="dcterms:W3CDTF">2014-04-04T05:28:00Z</dcterms:modified>
  <cp:revision>2</cp:revision>
  <dc:subject/>
  <dc:title>О порядке сообщения муниципальными</dc:title>
</cp:coreProperties>
</file>