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410" w:right="3281" w:firstLine="992"/>
        <w:rPr/>
      </w:pPr>
      <w:r>
        <w:rPr/>
        <w:t xml:space="preserve">            </w:t>
      </w: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31.01.2014</w:t>
        <w:tab/>
        <w:tab/>
        <w:t xml:space="preserve">                                                </w:t>
        <w:tab/>
        <w:t xml:space="preserve">                                      №</w:t>
      </w:r>
      <w:r>
        <w:rPr>
          <w:rFonts w:cs="Arial"/>
          <w:b/>
          <w:bCs/>
          <w:color w:val="000000"/>
          <w:sz w:val="28"/>
        </w:rPr>
        <w:t xml:space="preserve">  564</w:t>
      </w:r>
    </w:p>
    <w:p>
      <w:pPr>
        <w:pStyle w:val="Normal"/>
        <w:shd w:fill="FFFFFF" w:val="clear"/>
        <w:ind w:left="1764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екомендуе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а цен (тарифов) для потребите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, оказываем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О «Амурплодсем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.157 Жилищного кодекса Российской  Федерации, постановлением Правительства Российской Федерации от 06</w:t>
      </w:r>
      <w:r>
        <w:rPr>
          <w:iCs/>
          <w:sz w:val="28"/>
          <w:szCs w:val="28"/>
        </w:rPr>
        <w:t xml:space="preserve">.05.2011 № 354 «О предоставлении коммунальных услуг собственникам и пользователям помещений в многоквартирных домах и жилых домов»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 Установить на период с 01 января 2014 года по 30 июня 2014 года рекомендуемый расчет цен (тарифов)  для потребителей коммунальных услуг, оказываемых  ЗАО «Амурплодсемпром»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в газете «Благовеще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 распространяет свое действие на отношения, возникшие с 01 января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города Благовещенска А.И. Кузако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</w:t>
        <w:tab/>
        <w:t xml:space="preserve">                    </w:t>
        <w:tab/>
        <w:tab/>
        <w:tab/>
        <w:t xml:space="preserve">            П.В. Березовский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ab/>
        <w:tab/>
        <w:t>Благовещенс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31.01.2014 № 5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 (тарифов) для потребителей коммун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ЗАО «Амурплодсемпром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01 января 2014 года по 30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83"/>
        <w:gridCol w:w="117"/>
        <w:gridCol w:w="1584"/>
        <w:gridCol w:w="36"/>
        <w:gridCol w:w="1458"/>
        <w:gridCol w:w="66"/>
        <w:gridCol w:w="1417"/>
      </w:tblGrid>
      <w:tr>
        <w:trPr>
          <w:trHeight w:val="1174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многоквартирного дома </w:t>
            </w:r>
          </w:p>
          <w:p>
            <w:pPr>
              <w:pStyle w:val="Normal"/>
              <w:jc w:val="center"/>
              <w:rPr/>
            </w:pPr>
            <w:r>
              <w:rPr/>
              <w:t>или жилого до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коммунальных услуг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</w:t>
            </w:r>
          </w:p>
          <w:p>
            <w:pPr>
              <w:pStyle w:val="Normal"/>
              <w:jc w:val="center"/>
              <w:rPr/>
            </w:pPr>
            <w:r>
              <w:rPr/>
              <w:t>руб./куб.м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  <w:p>
            <w:pPr>
              <w:pStyle w:val="Normal"/>
              <w:jc w:val="center"/>
              <w:rPr/>
            </w:pPr>
            <w:r>
              <w:rPr/>
              <w:t>с человека, руб.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Холодное водоснаб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олодная вода, используемая на нужды холодного и горячего водоснабжения)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1. Многоквартирный дом, оборудованный холодным водоснабжением, горячим водоснабжением, ванной и (или) душем,  водоотведени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  Многоквартирный дом, оборудованный холодным водоснабжением,  водонагревателем на различных видах топлива, ванной и (или) душем, без водоотвед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4. Многоквартирный дом, оборудованный холодным водоснабжением, без водоотвед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9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Водопользование из водоразборной колон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2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одоотведение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1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3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Горячее водоснабжение (подогрев)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и жилого до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воды,</w:t>
            </w:r>
          </w:p>
          <w:p>
            <w:pPr>
              <w:pStyle w:val="Normal"/>
              <w:jc w:val="center"/>
              <w:rPr/>
            </w:pPr>
            <w:r>
              <w:rPr/>
              <w:t>Гкал в месяц на 1 чел.**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 Гкал****</w:t>
            </w:r>
          </w:p>
          <w:p>
            <w:pPr>
              <w:pStyle w:val="Normal"/>
              <w:ind w:firstLine="14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1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4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1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Горячее водоснабжени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(подогрев одного куб.м. воды при наличии приборов учета)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жилого до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одного куб.м воды,</w:t>
            </w:r>
          </w:p>
          <w:p>
            <w:pPr>
              <w:pStyle w:val="Normal"/>
              <w:jc w:val="center"/>
              <w:rPr/>
            </w:pPr>
            <w:r>
              <w:rPr/>
              <w:t>Гкал***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 Гкал****</w:t>
            </w:r>
          </w:p>
          <w:p>
            <w:pPr>
              <w:pStyle w:val="Normal"/>
              <w:ind w:firstLine="144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аты за подогрев </w:t>
            </w:r>
          </w:p>
          <w:p>
            <w:pPr>
              <w:pStyle w:val="Normal"/>
              <w:jc w:val="center"/>
              <w:rPr/>
            </w:pPr>
            <w:r>
              <w:rPr/>
              <w:t>1 куб.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топление жилого помещ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 или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</w:t>
            </w:r>
          </w:p>
          <w:p>
            <w:pPr>
              <w:pStyle w:val="Normal"/>
              <w:jc w:val="center"/>
              <w:rPr/>
            </w:pPr>
            <w:r>
              <w:rPr/>
              <w:t>Гкал/кв.м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  <w:p>
            <w:pPr>
              <w:pStyle w:val="Normal"/>
              <w:jc w:val="center"/>
              <w:rPr/>
            </w:pPr>
            <w:r>
              <w:rPr/>
              <w:t>руб./</w:t>
            </w:r>
          </w:p>
          <w:p>
            <w:pPr>
              <w:pStyle w:val="Normal"/>
              <w:jc w:val="center"/>
              <w:rPr/>
            </w:pPr>
            <w:r>
              <w:rPr/>
              <w:t>Гкал*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готный 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</w:t>
            </w:r>
          </w:p>
          <w:p>
            <w:pPr>
              <w:pStyle w:val="Normal"/>
              <w:jc w:val="center"/>
              <w:rPr/>
            </w:pPr>
            <w:r>
              <w:rPr/>
              <w:t>Гкал*****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руб./ кв.м общей площади жилого помещ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 Общежитие, оборудованное холодным водоснабжением, горячим водоснабжением, ванной и (или) душем,  водоотвед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Многоквартирный дом, оборудованный холодным водоснабжением,  водонагревателем на различных видах топлива, ванной и (или) душем, без водоотвед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Многоквартирный дом, оборудованный холодным водоснабжением, без водоот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,9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2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* нормативы потребления холодного, горячего водоснабжения, водоотведения утверждены постановлением Правительства Амурской области от 30.08.2012 № 466 «О нормативах потребления коммунальных услуг на территории Амурской области».</w:t>
      </w:r>
    </w:p>
    <w:p>
      <w:pPr>
        <w:pStyle w:val="Normal"/>
        <w:jc w:val="both"/>
        <w:rPr/>
      </w:pPr>
      <w:r>
        <w:rPr/>
        <w:t>** тарифы на услуги водоснабжения и водоотведения утверждены приказом управления государственного регулирования цен и тарифов Амурской области от 20.12.2013 № 269-пр/в  «Об установлении тарифов в сфере холодного водоснабжения, водоотведения на 2014 год».</w:t>
      </w:r>
    </w:p>
    <w:p>
      <w:pPr>
        <w:pStyle w:val="Normal"/>
        <w:jc w:val="both"/>
        <w:rPr/>
      </w:pPr>
      <w:r>
        <w:rPr/>
        <w:t>*** норматив тепловой энергии, используемой на подогрев 1 куб.м воды, и норматив потребления тепловой энергии на отопление жилого помещения установлены постановлением мэра города Благовещенска от 14.12.2006 №  4034 «Об утверждении нормативов потребления коммунальных услуг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рмативы тепловой энергии, используемой на подогрев воды, в расчете на 1 человека в месяц определены исходя из норматива тепловой энергии, используемой на подогрев 1 куб.м воды, установленного постановлением мэра города Благовещенска от 14.12.2006 №  4034 и нормативов потребления  горячего водоснабжения, установленных постановлением Правительства Амурской области от 30.08.2012 № 466, в зависимости от степени благоустройства многоквартирного, жилого дома или общежития. </w:t>
      </w:r>
    </w:p>
    <w:p>
      <w:pPr>
        <w:pStyle w:val="Normal"/>
        <w:jc w:val="both"/>
        <w:rPr/>
      </w:pPr>
      <w:r>
        <w:rPr/>
        <w:t>**** тариф на тепловую энергию утвержден приказом управления государственного регулирования цен и тарифов Амурской области от 08.11.2013 № 204-пр/т  «Об установлении тарифов на тепловую энергию, отпускаемую энергоснабжающими организациями, на 2014 год».</w:t>
      </w:r>
    </w:p>
    <w:p>
      <w:pPr>
        <w:pStyle w:val="Normal"/>
        <w:jc w:val="both"/>
        <w:rPr/>
      </w:pPr>
      <w:r>
        <w:rPr/>
        <w:t>***** льготные тарифы на тепловую энергию утверждены приказом управления государственного регулирования цен и тарифов Амурской области от 20.12.2013 № 287-пр/т «Об установлении льготных тарифов на тепловую энергию, отпускаемую теплоснабжающими организациями, на 2014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49:00Z</dcterms:created>
  <dc:creator>Zaloznaya</dc:creator>
  <dc:description/>
  <cp:keywords/>
  <dc:language>en-US</dc:language>
  <cp:lastModifiedBy>Chumak</cp:lastModifiedBy>
  <cp:lastPrinted>2014-01-22T18:00:00Z</cp:lastPrinted>
  <dcterms:modified xsi:type="dcterms:W3CDTF">2014-02-03T05:49:00Z</dcterms:modified>
  <cp:revision>2</cp:revision>
  <dc:subject/>
  <dc:title>             </dc:title>
</cp:coreProperties>
</file>