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34410</wp:posOffset>
                </wp:positionH>
                <wp:positionV relativeFrom="page">
                  <wp:posOffset>29019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22.85pt;mso-position-vertical-relative:page;margin-left:27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7705</wp:posOffset>
                </wp:positionH>
                <wp:positionV relativeFrom="page">
                  <wp:posOffset>859155</wp:posOffset>
                </wp:positionV>
                <wp:extent cx="6221095" cy="31559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315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14"/>
                              <w:ind w:right="36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60" w:before="0" w:after="234"/>
                              <w:ind w:right="3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121"/>
                              <w:shd w:fill="auto" w:val="clear"/>
                              <w:tabs>
                                <w:tab w:val="clear" w:pos="720"/>
                                <w:tab w:val="left" w:pos="3258" w:leader="none"/>
                                <w:tab w:val="left" w:pos="9195" w:leader="none"/>
                              </w:tabs>
                              <w:spacing w:lineRule="exact" w:line="390" w:before="0" w:after="0"/>
                              <w:rPr/>
                            </w:pPr>
                            <w:bookmarkStart w:id="2" w:name="bookmark2"/>
                            <w:r>
                              <w:rPr>
                                <w:rStyle w:val="1211"/>
                                <w:b w:val="false"/>
                                <w:bCs w:val="false"/>
                                <w:color w:val="000000"/>
                              </w:rPr>
                              <w:t>21</w:t>
                            </w:r>
                            <w:r>
                              <w:rPr>
                                <w:rStyle w:val="1212pt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1211"/>
                                <w:b w:val="false"/>
                                <w:bCs w:val="false"/>
                                <w:color w:val="000000"/>
                              </w:rPr>
                              <w:t>03.2014</w:t>
                            </w:r>
                            <w:r>
                              <w:rPr>
                                <w:rStyle w:val="1212pt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2"/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</w:rPr>
                              <w:t xml:space="preserve">                       </w:t>
                            </w:r>
                            <w:r>
                              <w:rPr>
                                <w:rStyle w:val="12"/>
                                <w:b w:val="false"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№ 1315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1526" w:leader="underscore"/>
                                <w:tab w:val="left" w:pos="8453" w:leader="none"/>
                                <w:tab w:val="left" w:pos="9456" w:leader="underscore"/>
                              </w:tabs>
                              <w:spacing w:lineRule="exact" w:line="200"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310pt"/>
                                <w:color w:val="000000"/>
                                <w:lang w:val="ru-RU" w:eastAsia="ru-RU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404"/>
                              <w:ind w:right="360" w:hanging="0"/>
                              <w:rPr/>
                            </w:pPr>
                            <w:bookmarkStart w:id="3" w:name="bookmark3"/>
                            <w:r>
                              <w:rPr>
                                <w:rStyle w:val="4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Благовещенск</w:t>
                            </w:r>
                            <w:bookmarkEnd w:id="3"/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4356" w:leader="none"/>
                              </w:tabs>
                              <w:spacing w:before="0" w:after="0"/>
                              <w:ind w:left="3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</w:t>
                              <w:tab/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300" w:right="46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мерное положение об оплате труда работников муниципальных учреждений редакции средств массовой информации города Благовещенска, утвержденное постановлением администрации города Благовещенска от 28.05.2012 №24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248.5pt;mso-wrap-distance-left:0pt;mso-wrap-distance-right:0pt;mso-wrap-distance-top:0pt;mso-wrap-distance-bottom:0pt;margin-top:67.65pt;mso-position-vertical-relative:page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14"/>
                        <w:ind w:right="360" w:hanging="0"/>
                        <w:rPr/>
                      </w:pPr>
                      <w:bookmarkStart w:id="4" w:name="bookmark0"/>
                      <w:r>
                        <w:rPr>
                          <w:rStyle w:val="1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4"/>
                    </w:p>
                    <w:p>
                      <w:pPr>
                        <w:pStyle w:val="21"/>
                        <w:shd w:fill="auto" w:val="clear"/>
                        <w:spacing w:lineRule="exact" w:line="260" w:before="0" w:after="234"/>
                        <w:ind w:right="360" w:hanging="0"/>
                        <w:rPr/>
                      </w:pPr>
                      <w:bookmarkStart w:id="5" w:name="bookmark1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5"/>
                    </w:p>
                    <w:p>
                      <w:pPr>
                        <w:pStyle w:val="121"/>
                        <w:shd w:fill="auto" w:val="clear"/>
                        <w:tabs>
                          <w:tab w:val="clear" w:pos="720"/>
                          <w:tab w:val="left" w:pos="3258" w:leader="none"/>
                          <w:tab w:val="left" w:pos="9195" w:leader="none"/>
                        </w:tabs>
                        <w:spacing w:lineRule="exact" w:line="390" w:before="0" w:after="0"/>
                        <w:rPr/>
                      </w:pPr>
                      <w:bookmarkStart w:id="6" w:name="bookmark2"/>
                      <w:r>
                        <w:rPr>
                          <w:rStyle w:val="1211"/>
                          <w:b w:val="false"/>
                          <w:bCs w:val="false"/>
                          <w:color w:val="000000"/>
                        </w:rPr>
                        <w:t>21</w:t>
                      </w:r>
                      <w:r>
                        <w:rPr>
                          <w:rStyle w:val="1212pt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1211"/>
                          <w:b w:val="false"/>
                          <w:bCs w:val="false"/>
                          <w:color w:val="000000"/>
                        </w:rPr>
                        <w:t>03.2014</w:t>
                      </w:r>
                      <w:r>
                        <w:rPr>
                          <w:rStyle w:val="1212pt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6"/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</w:rPr>
                        <w:t xml:space="preserve">                       </w:t>
                      </w:r>
                      <w:r>
                        <w:rPr>
                          <w:rStyle w:val="12"/>
                          <w:b w:val="false"/>
                          <w:bCs w:val="false"/>
                          <w:color w:val="000000"/>
                          <w:sz w:val="26"/>
                          <w:szCs w:val="26"/>
                        </w:rPr>
                        <w:t>№ 1315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1526" w:leader="underscore"/>
                          <w:tab w:val="left" w:pos="8453" w:leader="none"/>
                          <w:tab w:val="left" w:pos="9456" w:leader="underscore"/>
                        </w:tabs>
                        <w:spacing w:lineRule="exact" w:line="200" w:before="0" w:after="0"/>
                        <w:ind w:right="20" w:hanging="0"/>
                        <w:rPr/>
                      </w:pPr>
                      <w:r>
                        <w:rPr>
                          <w:rStyle w:val="310pt"/>
                          <w:color w:val="000000"/>
                          <w:lang w:val="ru-RU" w:eastAsia="ru-RU"/>
                        </w:rPr>
                        <w:tab/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404"/>
                        <w:ind w:right="360" w:hanging="0"/>
                        <w:rPr/>
                      </w:pPr>
                      <w:bookmarkStart w:id="7" w:name="bookmark3"/>
                      <w:r>
                        <w:rPr>
                          <w:rStyle w:val="4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Благовещенск</w:t>
                      </w:r>
                      <w:bookmarkEnd w:id="7"/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4356" w:leader="none"/>
                        </w:tabs>
                        <w:spacing w:before="0" w:after="0"/>
                        <w:ind w:left="3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</w:t>
                        <w:tab/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300" w:right="46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мерное положение об оплате труда работников муниципальных учреждений редакции средств массовой информации города Благовещенска, утвержденное постановлением администрации города Благовещенска от 28.05.2012 №247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7705</wp:posOffset>
                </wp:positionH>
                <wp:positionV relativeFrom="page">
                  <wp:posOffset>4577715</wp:posOffset>
                </wp:positionV>
                <wp:extent cx="6221095" cy="31292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312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304"/>
                              <w:ind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о статьей 135 Трудового кодекса Российской Федерации и в целях оптимизации структуры работников муниципальных учреждений города Благовещенск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right="360" w:hanging="0"/>
                              <w:rPr/>
                            </w:pPr>
                            <w:bookmarkStart w:id="8" w:name="bookmark4"/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8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08" w:leader="none"/>
                              </w:tabs>
                              <w:spacing w:lineRule="exact" w:line="322" w:before="0" w:after="0"/>
                              <w:ind w:left="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изменение в Примерное положение об оплате труда работников муниципальных учреждений редакции средств массовой информации города Благовещенска, утвержденное постановлением администрации города Благовещенска от 28.05.2012 № 2474, изложив приложение № 1 в новой редакции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984" w:leader="none"/>
                              </w:tabs>
                              <w:spacing w:lineRule="exact" w:line="322" w:before="0" w:after="0"/>
                              <w:ind w:left="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,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0" w:leader="none"/>
                              </w:tabs>
                              <w:spacing w:lineRule="exact" w:line="322" w:before="0" w:after="0"/>
                              <w:ind w:left="0" w:right="20" w:firstLine="68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246.4pt;mso-wrap-distance-left:0pt;mso-wrap-distance-right:0pt;mso-wrap-distance-top:0pt;mso-wrap-distance-bottom:0pt;margin-top:360.45pt;mso-position-vertical-relative:page;margin-left:54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6" w:before="0" w:after="304"/>
                        <w:ind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о статьей 135 Трудового кодекса Российской Федерации и в целях оптимизации структуры работников муниципальных учреждений города Благовещенска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right="360" w:hanging="0"/>
                        <w:rPr/>
                      </w:pPr>
                      <w:bookmarkStart w:id="9" w:name="bookmark4"/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9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08" w:leader="none"/>
                        </w:tabs>
                        <w:spacing w:lineRule="exact" w:line="322" w:before="0" w:after="0"/>
                        <w:ind w:left="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изменение в Примерное положение об оплате труда работников муниципальных учреждений редакции средств массовой информации города Благовещенска, утвержденное постановлением администрации города Благовещенска от 28.05.2012 № 2474, изложив приложение № 1 в новой редакции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984" w:leader="none"/>
                        </w:tabs>
                        <w:spacing w:lineRule="exact" w:line="322" w:before="0" w:after="0"/>
                        <w:ind w:left="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,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0" w:leader="none"/>
                        </w:tabs>
                        <w:spacing w:lineRule="exact" w:line="322" w:before="0" w:after="0"/>
                        <w:ind w:left="0" w:right="20" w:firstLine="68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38810</wp:posOffset>
                </wp:positionH>
                <wp:positionV relativeFrom="page">
                  <wp:posOffset>8268335</wp:posOffset>
                </wp:positionV>
                <wp:extent cx="6236335" cy="65976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659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274" w:leader="none"/>
                                <w:tab w:val="left" w:pos="8290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6274" w:leader="none"/>
                                <w:tab w:val="left" w:pos="8290" w:leader="none"/>
                              </w:tabs>
                              <w:spacing w:lineRule="exact" w:line="322" w:before="0" w:after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,</w:t>
                              <w:tab/>
                              <w:t>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51.95pt;mso-wrap-distance-left:0pt;mso-wrap-distance-right:0pt;mso-wrap-distance-top:0pt;mso-wrap-distance-bottom:0pt;margin-top:651.05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274" w:leader="none"/>
                          <w:tab w:val="left" w:pos="8290" w:leader="none"/>
                        </w:tabs>
                        <w:spacing w:lineRule="exact" w:line="322"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6274" w:leader="none"/>
                          <w:tab w:val="left" w:pos="8290" w:leader="none"/>
                        </w:tabs>
                        <w:spacing w:lineRule="exact" w:line="322" w:before="0" w:after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,</w:t>
                        <w:tab/>
                        <w:t>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26745</wp:posOffset>
                </wp:positionH>
                <wp:positionV relativeFrom="page">
                  <wp:posOffset>244475</wp:posOffset>
                </wp:positionV>
                <wp:extent cx="6358255" cy="17494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255" cy="174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7" w:before="0" w:after="169"/>
                              <w:ind w:left="6020" w:right="3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к постановлению администрации города Благовещенска от  21.03.2014 № 1315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екомендуемые размеры окладов (должностных окладов), ставок заработной платы по профессиональным квалификационным группам (ПКГ) работников муниципальных учреждений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ind w:left="20"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едакции средств массовой информа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65pt;height:137.75pt;mso-wrap-distance-left:0pt;mso-wrap-distance-right:0pt;mso-wrap-distance-top:0pt;mso-wrap-distance-bottom:0pt;margin-top:19.25pt;mso-position-vertical-relative:page;margin-left:49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7" w:before="0" w:after="169"/>
                        <w:ind w:left="6020" w:right="3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 к постановлению администрации города Благовещенска от  21.03.2014 № 1315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екомендуемые размеры окладов (должностных окладов), ставок заработной платы по профессиональным квалификационным группам (ПКГ) работников муниципальных учреждений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30" w:before="0" w:after="0"/>
                        <w:ind w:left="20" w:hanging="0"/>
                        <w:jc w:val="center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едакции средств массовой информац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29920</wp:posOffset>
                </wp:positionH>
                <wp:positionV relativeFrom="page">
                  <wp:posOffset>2097405</wp:posOffset>
                </wp:positionV>
                <wp:extent cx="6254750" cy="766064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766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06"/>
                              <w:gridCol w:w="5366"/>
                              <w:gridCol w:w="1978"/>
                            </w:tblGrid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Квалификационные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уровни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Наименование должности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83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 xml:space="preserve">Рекомендуемый размер оклада </w:t>
                                  </w:r>
                                  <w:r>
                                    <w:rPr>
                                      <w:rStyle w:val="13pt1"/>
                                      <w:color w:val="000000"/>
                                    </w:rPr>
                                    <w:t>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Общеотраслевые профессии рабоч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(приказ Минздрава России от 29.05.2008 № 248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9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Профессиональная квалификационная группа «Общеотраслевые профессии рабоч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первого уров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Уборщик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23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exact"/>
                              </w:trPr>
                              <w:tc>
                                <w:tcPr>
                                  <w:tcW w:w="9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Профессиональная квалификационная группа «Общеотраслевые профессии рабочих второ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уров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4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Общеотраслевые должности служащ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(приказ Минздрава России от 29.05.2008 № 247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Профессиональная квалификационная группа «Общеотраслевые должности служащих второго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уров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Заведующий хозяйством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47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9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Профессиональная квалификационная группа «Общеотраслевые должности служащи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третьего уров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Экономист, юрисконсульт, специалист по кадрам, бухгалтер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5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 xml:space="preserve">Профессиональные квалификационные группы должностей работников телевидения (радиовещания) </w:t>
                                  </w: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(приказ Минздравсоцразвития России от 18.07.2008 № 341н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9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Профессиональная квалификационная группа «Должности работников телевидения (радиовещания) второго уров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3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78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Ассистент видеооператора; электромеханик телевидения (радиовещания); художник компьютерной графики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4220-52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78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360" w:firstLine="122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Профессиональная квалификационная группа «Должности работников телевидения (радиовещания) третьего у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"/>
                                      <w:color w:val="000000"/>
                                    </w:rPr>
                                    <w:t>ровн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1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Редактор телевидения (радиовещания)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5205-5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2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Корреспондент телевидения (радиовещания), старщий редактор телевидения (радиовещания)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5205-5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3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Видеооператор, режиссер монтажа, телеоператор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5275-6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9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4 квалификационный уровень</w:t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Продюсер телевизионных и радиопрограмм, Обозреватель телевидения (радиовещания), редактор- консультант телевидения (радиовещания)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5623-61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exact"/>
                              </w:trPr>
                              <w:tc>
                                <w:tcPr>
                                  <w:tcW w:w="9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Рекомендуемые размеры окладов (должностных окладов) вне профессиональных квалификационных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групп (ПКГ) работников учреж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Офис-менеджер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43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2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Монтажер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19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1"/>
                                      <w:color w:val="000000"/>
                                    </w:rPr>
                                    <w:t>52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603.2pt;mso-wrap-distance-left:0pt;mso-wrap-distance-right:0pt;mso-wrap-distance-top:0pt;mso-wrap-distance-bottom:0pt;margin-top:165.15pt;mso-position-vertical-relative:page;margin-left:49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06"/>
                        <w:gridCol w:w="5366"/>
                        <w:gridCol w:w="1978"/>
                      </w:tblGrid>
                      <w:tr>
                        <w:trPr>
                          <w:trHeight w:val="826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Квалификационны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уровни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Наименование должности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83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 xml:space="preserve">Рекомендуемый размер оклада </w:t>
                            </w:r>
                            <w:r>
                              <w:rPr>
                                <w:rStyle w:val="13pt1"/>
                                <w:color w:val="000000"/>
                              </w:rPr>
                              <w:t>(руб.)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9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Общеотраслевые профессии рабоч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(приказ Минздрава России от 29.05.2008 № 248н)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9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Профессиональная квалификационная группа «Общеотраслевые профессии рабоч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первого уровня»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Уборщик служебных помещений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2394</w:t>
                            </w:r>
                          </w:p>
                        </w:tc>
                      </w:tr>
                      <w:tr>
                        <w:trPr>
                          <w:trHeight w:val="566" w:hRule="exact"/>
                        </w:trPr>
                        <w:tc>
                          <w:tcPr>
                            <w:tcW w:w="9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Профессиональная квалификационная группа «Общеотраслевые профессии рабочих втор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уровня»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4727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9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Общеотраслевые должности служащ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(приказ Минздрава России от 29.05.2008 № 247н)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9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Профессиональная квалификационная группа «Общеотраслевые должности служащих второго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уровня»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Заведующий хозяйством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4727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9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Профессиональная квалификационная группа «Общеотраслевые должности служащи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12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третьего уровня»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Экономист, юрисконсульт, специалист по кадрам, бухгалтер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5205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9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 xml:space="preserve">Профессиональные квалификационные группы должностей работников телевидения (радиовещания) </w:t>
                            </w:r>
                            <w:r>
                              <w:rPr>
                                <w:rStyle w:val="91"/>
                                <w:color w:val="000000"/>
                              </w:rPr>
                              <w:t>(приказ Минздравсоцразвития России от 18.07.2008 № 341н)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9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Профессиональная квалификационная группа «Должности работников телевидения (радиовещания) второго уровня»</w:t>
                            </w:r>
                          </w:p>
                        </w:tc>
                      </w:tr>
                      <w:tr>
                        <w:trPr>
                          <w:trHeight w:val="845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3 квалификационный уровень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78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Ассистент видеооператора; электромеханик телевидения (радиовещания); художник компьютерной графики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4220-5205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787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360" w:firstLine="122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Профессиональная квалификационная группа «Должности работников телевидения (радиовещания) третьего у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"/>
                                <w:color w:val="000000"/>
                              </w:rPr>
                              <w:t>ровня»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1 квалификационный уровень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Редактор телевидения (радиовещания)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5205-5623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2 квалификационный уровень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Корреспондент телевидения (радиовещания), старщий редактор телевидения (радиовещания)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5205-5803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3 квалификационный уровень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Видеооператор, режиссер монтажа, телеоператор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5275-6102</w:t>
                            </w:r>
                          </w:p>
                        </w:tc>
                      </w:tr>
                      <w:tr>
                        <w:trPr>
                          <w:trHeight w:val="758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9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4 квалификационный уровень</w:t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Продюсер телевизионных и радиопрограмм, Обозреватель телевидения (радиовещания), редактор- консультант телевидения (радиовещания)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5623-6102</w:t>
                            </w:r>
                          </w:p>
                        </w:tc>
                      </w:tr>
                      <w:tr>
                        <w:trPr>
                          <w:trHeight w:val="547" w:hRule="exact"/>
                        </w:trPr>
                        <w:tc>
                          <w:tcPr>
                            <w:tcW w:w="9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6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Рекомендуемые размеры окладов (должностных окладов) вне профессиональных квалификационных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190" w:before="6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групп (ПКГ) работников учреждения</w:t>
                            </w:r>
                          </w:p>
                        </w:tc>
                      </w:tr>
                      <w:tr>
                        <w:trPr>
                          <w:trHeight w:val="288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Офис-менеджер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4308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2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Монтажер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19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91"/>
                                <w:color w:val="000000"/>
                              </w:rPr>
                              <w:t>520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4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9"/>
      <w:sz w:val="26"/>
      <w:szCs w:val="26"/>
      <w:u w:val="none"/>
    </w:rPr>
  </w:style>
  <w:style w:type="character" w:styleId="12">
    <w:name w:val="Заголовок №1 (2)_"/>
    <w:basedOn w:val="Style14"/>
    <w:qFormat/>
    <w:rPr>
      <w:rFonts w:ascii="Times New Roman" w:hAnsi="Times New Roman" w:cs="Times New Roman"/>
      <w:b/>
      <w:bCs/>
      <w:spacing w:val="-22"/>
      <w:sz w:val="39"/>
      <w:szCs w:val="39"/>
      <w:u w:val="none"/>
    </w:rPr>
  </w:style>
  <w:style w:type="character" w:styleId="1211">
    <w:name w:val="Заголовок №1 (2) + 11"/>
    <w:basedOn w:val="12"/>
    <w:qFormat/>
    <w:rPr>
      <w:spacing w:val="3"/>
      <w:sz w:val="23"/>
      <w:szCs w:val="23"/>
    </w:rPr>
  </w:style>
  <w:style w:type="character" w:styleId="1212pt">
    <w:name w:val="Заголовок №1 (2) + 12 pt"/>
    <w:basedOn w:val="12"/>
    <w:qFormat/>
    <w:rPr>
      <w:spacing w:val="0"/>
      <w:sz w:val="24"/>
      <w:szCs w:val="24"/>
      <w:lang w:val="en-US" w:eastAsia="en-US"/>
    </w:rPr>
  </w:style>
  <w:style w:type="character" w:styleId="126pt">
    <w:name w:val="Заголовок №1 (2) + 6 pt"/>
    <w:basedOn w:val="12"/>
    <w:qFormat/>
    <w:rPr>
      <w:spacing w:val="22"/>
      <w:sz w:val="12"/>
      <w:szCs w:val="12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pacing w:val="-21"/>
      <w:sz w:val="17"/>
      <w:szCs w:val="17"/>
      <w:u w:val="none"/>
    </w:rPr>
  </w:style>
  <w:style w:type="character" w:styleId="310pt">
    <w:name w:val="Основной текст (3) + 10 pt"/>
    <w:basedOn w:val="3"/>
    <w:qFormat/>
    <w:rPr>
      <w:spacing w:val="0"/>
      <w:sz w:val="20"/>
      <w:szCs w:val="20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4"/>
      <w:sz w:val="23"/>
      <w:szCs w:val="23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character" w:styleId="3pt">
    <w:name w:val="Основной текст + Интервал 3 pt"/>
    <w:basedOn w:val="Style15"/>
    <w:qFormat/>
    <w:rPr>
      <w:spacing w:val="73"/>
    </w:rPr>
  </w:style>
  <w:style w:type="character" w:styleId="Candara">
    <w:name w:val="Основной текст + Candara"/>
    <w:basedOn w:val="Style15"/>
    <w:qFormat/>
    <w:rPr>
      <w:rFonts w:ascii="Candara" w:hAnsi="Candara" w:cs="Candara"/>
      <w:b/>
      <w:bCs/>
      <w:spacing w:val="0"/>
      <w:sz w:val="20"/>
      <w:szCs w:val="20"/>
    </w:rPr>
  </w:style>
  <w:style w:type="character" w:styleId="13pt">
    <w:name w:val="Основной текст + 13 pt"/>
    <w:basedOn w:val="Style15"/>
    <w:qFormat/>
    <w:rPr>
      <w:b/>
      <w:bCs/>
      <w:spacing w:val="-9"/>
      <w:sz w:val="26"/>
      <w:szCs w:val="26"/>
    </w:rPr>
  </w:style>
  <w:style w:type="character" w:styleId="13pt2">
    <w:name w:val="Основной текст + 13 pt2"/>
    <w:basedOn w:val="Style15"/>
    <w:qFormat/>
    <w:rPr>
      <w:b/>
      <w:bCs/>
      <w:spacing w:val="-9"/>
      <w:sz w:val="26"/>
      <w:szCs w:val="26"/>
      <w:u w:val="single"/>
    </w:rPr>
  </w:style>
  <w:style w:type="character" w:styleId="9">
    <w:name w:val="Основной текст + 9"/>
    <w:basedOn w:val="Style15"/>
    <w:qFormat/>
    <w:rPr>
      <w:b/>
      <w:bCs/>
      <w:spacing w:val="3"/>
      <w:sz w:val="19"/>
      <w:szCs w:val="19"/>
    </w:rPr>
  </w:style>
  <w:style w:type="character" w:styleId="13pt1">
    <w:name w:val="Основной текст + 13 pt1"/>
    <w:basedOn w:val="Style15"/>
    <w:qFormat/>
    <w:rPr>
      <w:b/>
      <w:bCs/>
      <w:spacing w:val="-9"/>
      <w:sz w:val="26"/>
      <w:szCs w:val="26"/>
    </w:rPr>
  </w:style>
  <w:style w:type="character" w:styleId="91">
    <w:name w:val="Основной текст + 91"/>
    <w:basedOn w:val="Style15"/>
    <w:qFormat/>
    <w:rPr>
      <w:spacing w:val="5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20" w:after="0"/>
    </w:pPr>
    <w:rPr>
      <w:rFonts w:ascii="Times New Roman" w:hAnsi="Times New Roman" w:cs="Times New Roman"/>
      <w:color w:val="000000"/>
      <w:spacing w:val="4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9"/>
      <w:sz w:val="26"/>
      <w:szCs w:val="26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300" w:after="60"/>
      <w:ind w:firstLine="680"/>
      <w:jc w:val="both"/>
      <w:outlineLvl w:val="0"/>
    </w:pPr>
    <w:rPr>
      <w:rFonts w:ascii="Times New Roman" w:hAnsi="Times New Roman" w:cs="Times New Roman"/>
      <w:b/>
      <w:bCs/>
      <w:color w:val="000000"/>
      <w:spacing w:val="-22"/>
      <w:sz w:val="39"/>
      <w:szCs w:val="3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  <w:jc w:val="right"/>
    </w:pPr>
    <w:rPr>
      <w:rFonts w:ascii="Times New Roman" w:hAnsi="Times New Roman" w:cs="Times New Roman"/>
      <w:color w:val="000000"/>
      <w:spacing w:val="-21"/>
      <w:sz w:val="17"/>
      <w:szCs w:val="17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7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300" w:after="0"/>
      <w:jc w:val="center"/>
    </w:pPr>
    <w:rPr>
      <w:rFonts w:ascii="Times New Roman" w:hAnsi="Times New Roman" w:cs="Times New Roman"/>
      <w:b/>
      <w:bCs/>
      <w:color w:val="000000"/>
      <w:spacing w:val="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3:10:00Z</dcterms:created>
  <dc:creator>Chumak</dc:creator>
  <dc:description/>
  <dc:language>en-US</dc:language>
  <cp:lastModifiedBy>Коростелева Юлия Евгеньевна</cp:lastModifiedBy>
  <dcterms:modified xsi:type="dcterms:W3CDTF">2014-03-25T23:10:00Z</dcterms:modified>
  <cp:revision>2</cp:revision>
  <dc:subject/>
  <dc:title/>
</cp:coreProperties>
</file>