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9 дека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/>
          <w:b/>
          <w:sz w:val="24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е администрации города Благовещенска Амурской области от </w:t>
      </w:r>
      <w:r>
        <w:rPr>
          <w:sz w:val="24"/>
          <w:szCs w:val="24"/>
          <w:highlight w:val="yellow"/>
        </w:rPr>
        <w:t>02.10.2014 № 4097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29 дека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6</w:t>
      </w:r>
      <w:r>
        <w:rPr>
          <w:rStyle w:val="Txt1"/>
          <w:rFonts w:cs="Times New Roman"/>
          <w:sz w:val="24"/>
          <w:szCs w:val="24"/>
          <w:u w:val="single"/>
        </w:rPr>
        <w:t xml:space="preserve"> декабря 2014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3. Земельный участок расположен в квартале, ограниченном ул. Кольцевая – ул. Островского – ул. Текстильная – ул. 50 лет Октября, в 8 метрах к северу от жилого дома расположенного по адресу: ул. 50 лет Октября, 197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36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13:116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ормативные показатели плотности застройки, согласно приложению Г СП 42.13330.2011: коэффициент застройки – не более 0,8; коэффициент плотности застройки – не более 2,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ую площадь принять исходя из показателя нормы площади земельного участка, согласно приложению Ж СП 42.13330.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расчетного количества машино-мест на приобъектных гостевых стоянках принять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0 87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18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8. Земельный участок расположен в юго-восточной части квартала, ограниченного ул. Ленина – ул. Загородная - пер Пограничный - берег р. Амур, ориентировочно в 12 м. к востоку от здания по адресу: ул. Краснофлотская,152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130418:13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административно – управленческого объекта, не связанного с проживанием на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/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казатель нормы площади земельного участка на 1 сотрудника, принять в зависимости от этажности здания, согласно приложения Ж СП 42.13330.20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казатель расчётного количества машино-мест на приобъектных гостевых стоянках принять, в соответствии с таблицей 110 Нормативов градостроительного проектирования Амурской области, утверждённых постановлением Правительства Амурской области от 30.12.2011 № 984 – 11 машино-мест/на 100 работающих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вынести линейно-кабельное сооружение связи за границы участка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/>
      </w:pPr>
      <w:r>
        <w:rPr>
          <w:spacing w:val="4"/>
          <w:sz w:val="24"/>
          <w:szCs w:val="24"/>
        </w:rPr>
        <w:t>- вызвать представителей Амурского филиала ОАО «Ростелеком и филиала ОАО «АКС» «Амурэлектросетьсервис» при производстве земляных работ.</w:t>
      </w:r>
    </w:p>
    <w:p>
      <w:pPr>
        <w:pStyle w:val="Normal"/>
        <w:tabs>
          <w:tab w:val="clear" w:pos="708"/>
          <w:tab w:val="left" w:pos="9600" w:leader="none"/>
        </w:tabs>
        <w:ind w:right="-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- Правила) вышеуказанный земельный участок расположен в территориальной зоне городских парков, скверов, бульваров и набережных (Р-1), а также частично в границах зоны с особыми условиями использования территории – в границах санитарно-защитной зоны (СЗЗ). Градостроительный регламент территориальной зоны Р-1 установлен статьями 20 и 26.1 Правил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разрешенный вид использования для данного земельного участка предоставлен постановлением мэра города Благовещенска от 14.11.2014 № 466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  <w:highlight w:val="yellow"/>
        </w:rPr>
        <w:t>47 820 000,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2 390 000,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9 565 000,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4 дека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1 декабря 2014г. по 25 дека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5 дека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</w:t>
      </w:r>
      <w:r>
        <w:rPr>
          <w:rStyle w:val="Txt1"/>
          <w:rFonts w:cs="Times New Roman"/>
          <w:sz w:val="24"/>
          <w:szCs w:val="24"/>
        </w:rPr>
        <w:t>установлен</w:t>
      </w:r>
      <w:r>
        <w:rPr>
          <w:rStyle w:val="Txt1"/>
          <w:rFonts w:cs="Times New Roman"/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аренды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9, </w:t>
      </w:r>
      <w:r>
        <w:rPr>
          <w:sz w:val="24"/>
          <w:szCs w:val="24"/>
        </w:rPr>
        <w:t xml:space="preserve">с 01 декабря 2014г. по 25 дека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4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/>
      </w:pPr>
      <w:r>
        <w:rPr>
          <w:sz w:val="24"/>
          <w:szCs w:val="24"/>
        </w:rPr>
        <w:tab/>
        <w:t xml:space="preserve"> 3. Проект договора купли-продажи на 1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urist1</cp:lastModifiedBy>
  <cp:lastPrinted>2014-11-27T14:29:00Z</cp:lastPrinted>
  <dcterms:modified xsi:type="dcterms:W3CDTF">2014-11-27T07:52:00Z</dcterms:modified>
  <cp:revision>46</cp:revision>
  <dc:subject/>
  <dc:title>ЛОТ № 1</dc:title>
</cp:coreProperties>
</file>