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27.11.2014 № 4907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проведении аукциона по  продаже земельных участков, расположенных в кварталах 413, 418</w:t>
      </w:r>
      <w:r>
        <w:rPr>
          <w:rFonts w:cs="Times New Roman" w:ascii="Times New Roman" w:hAnsi="Times New Roman"/>
          <w:b w:val="false"/>
          <w:sz w:val="26"/>
          <w:szCs w:val="26"/>
        </w:rPr>
        <w:t>» информирует о результатах аукциона, назначенного на 29 декабря 2014г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 – земельный участок площадью 2236 кв.м., с кадастровым номером 28:01:020413:1167, для строительства объекта розничной торговли, расположенный в квартале 413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2 – земельный участок площадью 7114 кв.м., с кадастровым номером 28:01:130418:134, для строительства административно-управленческого объекта, не связанного с проживанием населения, расположенный в квартале 418 – аукцион признан несостоявшимс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                 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7:00Z</dcterms:created>
  <dc:creator>zemlya</dc:creator>
  <dc:description/>
  <cp:keywords/>
  <dc:language>en-US</dc:language>
  <cp:lastModifiedBy>urist1</cp:lastModifiedBy>
  <cp:lastPrinted>2015-01-30T11:38:00Z</cp:lastPrinted>
  <dcterms:modified xsi:type="dcterms:W3CDTF">2015-01-30T03:07:00Z</dcterms:modified>
  <cp:revision>16</cp:revision>
  <dc:subject/>
  <dc:title>АДМИНИСТРАЦИЯ ГОРОДА </dc:title>
</cp:coreProperties>
</file>