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20.07.2023 №  76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ООО «Компания строительных</w:t>
      </w:r>
    </w:p>
    <w:p>
      <w:pPr>
        <w:pStyle w:val="Normal"/>
        <w:ind w:right="-22" w:hanging="0"/>
        <w:jc w:val="center"/>
        <w:rPr/>
      </w:pPr>
      <w:r>
        <w:rPr/>
        <w:t>материалов «Чжэнь Син»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разделе II «Карта градостроительного зонирования»:</w:t>
      </w:r>
    </w:p>
    <w:p>
      <w:pPr>
        <w:pStyle w:val="Normal"/>
        <w:ind w:firstLine="709"/>
        <w:jc w:val="both"/>
        <w:rPr/>
      </w:pPr>
      <w:r>
        <w:rPr/>
        <w:t>1.1. В статье 12 на карте территориальных зон, приведенной в приложении 1 Правил, на территории квартала 299 города Благовещенска территориальную зону предприятий V класса опасности (П-3) изменить на территориальную зону жилой застройки смешанной этажности (Ж-4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1094740</wp:posOffset>
                      </wp:positionV>
                      <wp:extent cx="403225" cy="1035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9.1pt;margin-top:8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45970" cy="17411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53135</wp:posOffset>
                      </wp:positionH>
                      <wp:positionV relativeFrom="paragraph">
                        <wp:posOffset>1094740</wp:posOffset>
                      </wp:positionV>
                      <wp:extent cx="649605" cy="1007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05pt;margin-top:8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023110" cy="17214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3110" cy="172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2. В статье 13 на карте зон с особыми условиями использования территорий, приведенной в приложении 2 Правил, исключить отображение санитарно-защитной зоны на территории квартала 299 города Благовещенска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7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зон с особыми условиями использования территор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 зон с особыми условиями использования территорий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635" distR="635" simplePos="0" locked="0" layoutInCell="1" allowOverlap="1" relativeHeight="8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1520825</wp:posOffset>
                      </wp:positionV>
                      <wp:extent cx="229235" cy="6127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5pt;margin-top:119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644525</wp:posOffset>
                      </wp:positionV>
                      <wp:extent cx="274320" cy="14916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2pt;margin-top:50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155825" cy="183007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5825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88845" cy="18643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раницы санитарно-защитной зоны</w:t>
            </w:r>
          </w:p>
        </w:tc>
      </w:tr>
    </w:tbl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8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6:48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