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9 от 20.05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74 города Благовещенска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2388870</wp:posOffset>
                </wp:positionV>
                <wp:extent cx="342900" cy="3429000"/>
                <wp:effectExtent l="304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8.1pt" to="287.95pt,458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617470</wp:posOffset>
                </wp:positionV>
                <wp:extent cx="685800" cy="3771900"/>
                <wp:effectExtent l="5080" t="0" r="2413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6.1pt" to="224.95pt,50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37530" cy="5212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right"/>
        <w:rPr>
          <w:u w:val="single"/>
        </w:rPr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130074:262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Hodasevich</cp:lastModifiedBy>
  <cp:lastPrinted>2014-03-31T12:36:00Z</cp:lastPrinted>
  <dcterms:modified xsi:type="dcterms:W3CDTF">2014-05-29T05:05:00Z</dcterms:modified>
  <cp:revision>14</cp:revision>
  <dc:subject/>
  <dc:title>СХЕМА </dc:title>
</cp:coreProperties>
</file>