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76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Normal"/>
        <w:ind w:left="2410" w:right="3281" w:firstLine="99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7688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63" r="-7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" w:after="20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32"/>
          <w:szCs w:val="32"/>
        </w:rPr>
        <w:t>Администрация города Благовещенска</w:t>
      </w:r>
    </w:p>
    <w:p>
      <w:pPr>
        <w:pStyle w:val="Normal"/>
        <w:shd w:fill="FFFFFF" w:val="clear"/>
        <w:ind w:left="156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      </w:t>
      </w:r>
      <w:r>
        <w:rPr>
          <w:rFonts w:cs="Times New Roman" w:ascii="Times New Roman" w:hAnsi="Times New Roman"/>
          <w:color w:val="000000"/>
          <w:sz w:val="32"/>
          <w:szCs w:val="32"/>
        </w:rPr>
        <w:t>Амурской области</w:t>
      </w:r>
    </w:p>
    <w:p>
      <w:pPr>
        <w:pStyle w:val="Normal"/>
        <w:shd w:fill="FFFFFF" w:val="clear"/>
        <w:spacing w:before="208" w:after="200"/>
        <w:ind w:left="892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</w:rPr>
        <w:t xml:space="preserve">          </w:t>
      </w: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  <w:t>ПОСТАНОВЛЕНИЕ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24.12.2015</w:t>
        <w:tab/>
        <w:tab/>
        <w:t xml:space="preserve">                                                        </w:t>
        <w:tab/>
        <w:t xml:space="preserve">               №  4643</w:t>
      </w:r>
    </w:p>
    <w:p>
      <w:pPr>
        <w:pStyle w:val="Normal"/>
        <w:shd w:fill="FFFFFF" w:val="clear"/>
        <w:ind w:left="1764" w:hanging="0"/>
        <w:rPr>
          <w:rFonts w:ascii="Times New Roman" w:hAnsi="Times New Roman" w:cs="Times New Roman"/>
          <w:b/>
          <w:b/>
          <w:bCs/>
          <w:color w:val="000000"/>
          <w:spacing w:val="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г. Благовещенск</w:t>
      </w:r>
    </w:p>
    <w:tbl>
      <w:tblPr>
        <w:tblW w:w="92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40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муниципальную программу «Экономическое развитие города Благовещенска на 2015 – 2020 годы», утвержденную  постановлением администрации города Благовещенска от 03.10.2014 № 4129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корректировки объемов финансирования мероприятий подпрограммы «Развитие малого и среднего предпринимательства в городе Благовещенске»  муниципальной  программы «Экономическое развитие города Благовещенска на 2015 – 2020 годы»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муниципальную программу «Экономическое развитие города Благовещенска на 2015 – 2020 годы», утвержденную постановлением администрации города Благовещенска от 03.10.2014 № 4129 (в редакции постановления администрации города Благовещенска от  14.12.2015 № 4471) следующие изменения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строку восемь «Ресурсное обеспечение муниципальной программы»  паспорта муниципальной программы внести изменения в следующие абзацы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. в абзаце первом цифры «19 971 735,03» заменить цифрами «19 973 875,32»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2. в абзаце втором  цифры «317 762,01» заменить цифрами «319 902,30»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3. в абзаце двадцатом  цифры «3 720 253,06» заменить цифрами «3 722 393,35»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4. в абзаце двадцать первом цифры «239 155,21» заменить цифрами «241 295,50»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5. в абзаце пятьдесят восьмом цифры «252 731,71» заменить цифрами «254 872,00»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6. в абзаце пятьдесят девятом цифры «41 291,71» заменить цифрами «43 432,00»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7. в абзаце семьдесят пятом цифры «221 646,71» заменить цифрами «223 787,00»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8. в абзаце семьдесят шестом цифры «35 016,71» заменить цифрами «37 157,00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В разделе 8 «Ресурсное обеспечение муниципальной программы» внести изменения в следующие абзацы: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1. в абзаце первом цифры «19 971 735,03» заменить цифрами              «19 973 875,32»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2. в абзаце втором цифры «317 762,01» заменить цифрами «319 902,30»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3. в абзаце двадцатом цифры «3 720 253,06» заменить цифрами «3 722 393,35»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4. в абзаце двадцать первом цифры «239 155,21» заменить цифрами «241 295,50»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В подпрограмме  «Развитие малого и среднего предпринимательства в городе Благовещенске» внести следующие изменения: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 В строке семь «Ресурсное обеспечение подпрограммы»  паспорта подпрограммы внести изменения в следующие абзацы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1. в абзаце первом цифры «252 731,71» заменить цифрами «254 872,00»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2. в абзаце втором цифры «41 291,71» заменить цифрами «43 432,00»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3. в абзаце восемнадцатом  цифры «221 646,71» заменить цифрами «223 787,00»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4. в абзаце девятнадцатом цифры «35 016,71» заменить цифрами «37 157,00»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2. В разделе 7 «Ресурсное обеспечение подпрограммы» внести изменения в следующие абзацы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2.1. в абзаце первом цифры «252 731,71» заменить цифрами «254 872,00»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2.2. в абзаце втором цифры «41 291,71» заменить цифрами «43 432,00»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2.3. в абзаце восемнадцатом цифры «221 646,71» заменить цифрами «223 787,00»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2.4. в абзаце девятнадцатом цифры «35 016,71» заменить цифрами «37 157,00»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риложение № 4 к муниципальной программе  «Ресурсное обеспечение и прогнозная (справочная) оценка расходов на реализацию муниципальной программы за счет всех источников финансирования» изложить в новой редакции, согласно приложению № 1 к настоящему постановлению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опубликования в газете «Благовещенск» и подлежит размещению на официальном сайте администрации города Благовещенска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мэра города Благовещенска С.В.Калашников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9"/>
        <w:gridCol w:w="4969"/>
      </w:tblGrid>
      <w:tr>
        <w:trPr/>
        <w:tc>
          <w:tcPr>
            <w:tcW w:w="4969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эр города Благовещенска</w:t>
            </w:r>
          </w:p>
        </w:tc>
        <w:tc>
          <w:tcPr>
            <w:tcW w:w="4969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С. Калита</w:t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/>
        <w:tab/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4"/>
        <w:gridCol w:w="3296"/>
      </w:tblGrid>
      <w:tr>
        <w:trPr/>
        <w:tc>
          <w:tcPr>
            <w:tcW w:w="57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7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60" w:right="62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23:47:00Z</dcterms:created>
  <dc:creator>Ampleenkova</dc:creator>
  <dc:description/>
  <dc:language>en-US</dc:language>
  <cp:lastModifiedBy>Sheina</cp:lastModifiedBy>
  <cp:lastPrinted>2015-12-23T14:45:00Z</cp:lastPrinted>
  <dcterms:modified xsi:type="dcterms:W3CDTF">2015-12-30T23:47:00Z</dcterms:modified>
  <cp:revision>2</cp:revision>
  <dc:subject/>
  <dc:title/>
</cp:coreProperties>
</file>