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z w:val="28"/>
        </w:rPr>
        <w:t>18.09.2015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3535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ConsPlusTitle"/>
        <w:widowControl/>
        <w:ind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99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муниципальную программу «Развитие транспортной системы города Благовещенска на 2015-2020 годы», утвержденную постановлением администрации города Благовещенска от 07.10.2014 № 4135</w:t>
            </w:r>
          </w:p>
        </w:tc>
        <w:tc>
          <w:tcPr>
            <w:tcW w:w="4899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180" w:firstLine="74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корректировки программных мероприятий и объемов финансирования программы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муниципальную программу «Развитие транспортной системы города Благовещенска на 2015-2020 годы», утвержденную постановлением администрации города Благовещенска от 07.10.2014 № 4135 (в редакции постановления администрации города Благовещенска от 13.08.2015 № 2989),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«Развитие транспортной системы города Благовещенска на 2015-2020 годы» строку «Ресурсное обеспечение муниципальной программы»: 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 абзац первый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ем финансирования муниципальной программы составляет 6 086 617,5 тыс. руб., в том числе по годам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760 840,3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770 668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7 год – 833 262,4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8 год – 1 314 067,4 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9 год – 1 417 073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 – 990 706,4 тыс. руб.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2. абзац второй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з городского бюджета бюджетные ассигнования составят 3 327 920,7 тыс. руб., в том числе по годам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443 103,8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6 год – 464 511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7 год – 474 570,5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 год – 637 715,9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649 718,9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 – 658 300,6 тыс. руб.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разделе 6 «Система основных мероприятий» абзац первый       пункта 2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убсидии транспортным предприятиям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бусным и (или) троллейбусным маршрутам регулярных перевозок в городском сообщении, включая садовые маршруты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разделе 8 «Ресурсное обеспечение муниципальной программы» абзац первый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ем финансирования муниципальной программы за период 2015-2020 годы составляет 6 086 617,5 тыс. рублей. Финансирование обеспечения муниципальной программы осуществляется за счет средств городского бюджета в размере 3 327 920,7 тыс. руб., федерального бюджета в размере 61 115,0 тыс. руб. и областного бюджета в размере 2 697 581,8 тыс. рублей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В подпрограмме 1 «Осуществление дорожной деятельности в отношении автомобильных дорог общего пользования местного значения»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1. В паспорте абзацы первый, второй  строки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5 610 220,5 тыс. руб., в том числе по годам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645 320,4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6 год – 708 247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7 год – 770 656,3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 год – 1 226 947,4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1 346 913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0 год – 912 136,4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з городского бюджета бюджетные ассигнования составят 2 875 371,3 тыс. руб., в том числе по годам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351 431,5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6 год – 402 090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7 год – 411 964,4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 год – 550 595,9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579 558,9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 – 579 730,6 тыс. руб.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2. В разделе 7 «Ресурсное обеспечение подпрограммы»  абзац первый изложить в следующей редакции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финансирования подпрограммы составляет 5 610 220,5 тыс. рублей. Планируемый объем финансирования из средств городского бюджета составит 2 875 371,3 тыс. руб.,  областного бюджета – 2 684 849,2 тыс. рублей, из  федерального бюджета - 50 000,0 тыс. рублей.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В подпрограмме 2 «Развитие пассажирского транспорта в городе Благовещенске»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1. В паспорте  абзацы первый, второй  строки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одпрограммы составляет 476 397 тыс. руб., в том числе по годам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15 519,9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62 421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7 год – 62 606,1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8 год – 87 120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70 160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0 год – 78 570,0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з городского бюджета бюджетные ассигнования составят 452 549,4 тыс. руб., в том числе по годам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91 672,3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6 год – 62 421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7 год – 62 606,1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 год – 87 120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9 год – 70 160,0 тыс. руб.;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 – 78 570,0 тыс. руб.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2. В разделе 5 «Система основных мероприятий» абзац пятый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убсидии транспортным предприятиям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бусным и (или) троллейбусным маршрутам регулярных перевозок в городском сообщении, включая садовые маршруты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3. В разделе 7 «Ресурсное обеспечение подпрограммы» абзац первый изложить в следующей редакции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финансирования подпрограммы составляет 476 397,0 тыс. рублей, в том числе из городского бюджета бюджетные ассигнования составят 452 549,4 тыс. рублей. Планируемый объем финансирования из средств федерального  бюджета составит 11 115,0 тыс. руб.,  областного бюджета – 12 732,6 тыс. рублей.»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ложения № 1, № 3, № 4 к муниципальной программе изложить в новой редакции согласно приложениям соответственно № 1, № 2, № 3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мэра города Благовещенска А.И.Донц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 города Благовещенска                                                                     В.С. Калита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375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41:00Z</dcterms:created>
  <dc:creator>Customer</dc:creator>
  <dc:description/>
  <cp:keywords/>
  <dc:language>en-US</dc:language>
  <cp:lastModifiedBy>Chumak</cp:lastModifiedBy>
  <cp:lastPrinted>2015-09-18T12:48:00Z</cp:lastPrinted>
  <dcterms:modified xsi:type="dcterms:W3CDTF">2015-09-22T01:41:00Z</dcterms:modified>
  <cp:revision>2</cp:revision>
  <dc:subject/>
  <dc:title>Об определении ведомственной</dc:title>
</cp:coreProperties>
</file>