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1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26.07.2023 № 391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  <w:t>Ресурсное обеспечение муниципальной 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муниципальной программы составляет  18</w:t>
            </w:r>
            <w:r>
              <w:rPr>
                <w:color w:val="000000"/>
                <w:spacing w:val="2"/>
                <w:sz w:val="28"/>
                <w:szCs w:val="28"/>
                <w:lang w:val="en-US"/>
              </w:rPr>
              <w:t> </w:t>
            </w:r>
            <w:r>
              <w:rPr>
                <w:color w:val="000000"/>
                <w:spacing w:val="2"/>
                <w:sz w:val="28"/>
                <w:szCs w:val="28"/>
              </w:rPr>
              <w:t>004 925,5 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512 89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82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83 94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56 612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513 50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 405 769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2 236 26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2022 год – 3 777 326,6 тыс. руб.;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4 289 86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3 182 30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863 743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 4 498 325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325 404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64 692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56 065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05 74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308 0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403 716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607 444,5 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547 839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481 79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343 6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343 621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 13 262 518,3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03 223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 002 052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 513 799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229 48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808 067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28 3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20 121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Планируемый объем финансирования за счет внебюджетных источников составит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 xml:space="preserve">Общий объем финансирования подпрограммы 1 «Повышение качества и надежности жилищно-коммунального обслуживания населения, обеспечение доступности коммунальных услуг» составляет 13 221 507,2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843 351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82 62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62 181,3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837 133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19 25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54 2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42 060,1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170 557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 724 094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 828 37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520 121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213 817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2 «Энергосбережение и повышение энергетической эффективности в городе Благовещенске» составляет           33 480,5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0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 0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 68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 47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12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185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183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3 215,5 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4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43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449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23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26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22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25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278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12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185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183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за счет внебюджетных источников – 30 265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0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 6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 45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 211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3 «Капитальный ремонт жилищного фонда города Благовещенска» составляет 161 117,4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4 57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0 03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8 13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8 018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160 408,8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13 8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15 421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19 59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13 152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23 0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3 86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18 85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6 46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10 03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8 138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8 018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708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0 год - 708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1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3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4 «Благоустройство территории города Благовещенска» составляет  4 004 159,3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562 90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364 211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16 73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15 316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2 912 906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367 2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280 238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216 73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215 316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1 091 252,7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83 973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pacing w:val="2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- 0,0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Общий объем финансирования подпрограммы 5 «Обеспечение реализации муниципальной программы  «Развитие и модернизация жилищно-коммунального хозяйства, энергосбережение и повышение энергетической эффективности, благоустройство территории города Благовещенска» составляет 584 661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1 951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74 61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5 год – 78 043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color w:val="000000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color w:val="000000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Из городского бюджета бюджетные ассигнования составят 584 661,1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5 год – 31 87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6 год – 32 2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7 год – 32 536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8 год – 34 467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19 год – 42 249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0 год – 51 92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1 год – 66 03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2 год – 68 74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3 год – 71 951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color w:val="000000"/>
                <w:spacing w:val="2"/>
                <w:sz w:val="28"/>
                <w:szCs w:val="28"/>
              </w:rPr>
              <w:t>2024 год – 74 615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pacing w:val="2"/>
                <w:sz w:val="28"/>
                <w:szCs w:val="28"/>
              </w:rPr>
              <w:t>2025 год – 78 043,9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26T03:57:00Z</dcterms:created>
  <dc:creator>Киселёва Екатерина Викторовна</dc:creator>
  <dc:description/>
  <dc:language>en-US</dc:language>
  <cp:lastModifiedBy>Кудрявцева Оксана Борисовна</cp:lastModifiedBy>
  <cp:lastPrinted>2021-03-18T12:02:00Z</cp:lastPrinted>
  <dcterms:modified xsi:type="dcterms:W3CDTF">2023-07-26T03:57:00Z</dcterms:modified>
  <cp:revision>2</cp:revision>
  <dc:subject/>
  <dc:title/>
</cp:coreProperties>
</file>