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№ 3 к постановлению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администрации города Благовещенс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26.07.2023 № 391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35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  <w:t>Ресурсное обеспечение под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bookmarkStart w:id="0" w:name="_GoBack"/>
            <w:bookmarkEnd w:id="0"/>
            <w:r>
              <w:rPr>
                <w:spacing w:val="2"/>
                <w:sz w:val="28"/>
                <w:szCs w:val="28"/>
              </w:rPr>
              <w:t>Общий объем финансирования подпрограммы составляет 33 480,5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5 год – 20 4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6 год – 3 43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7 год – 2 049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8 год – 3 688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9 год – 2 475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0 год - 227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1 год - 278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2 год – 278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312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185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5 год – 183,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Из городского бюджета бюджетные ассигнования составят 3 215,5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5 год - 4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6 год - 43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7 год - 449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8 год - 235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9 год - 263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0 год - 227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1 год – 251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2 год – 278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312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185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5 год – 183,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Планируемый объем финансирования за счет внебюджетных источников – 30 265,0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5 год – 20 0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6 год – 3 0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7 год – 1 6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8 год – 3 453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9 год – 2 211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0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1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2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3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4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5 год - 0,0 тыс. руб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6T03:59:00Z</dcterms:created>
  <dc:creator>Киселёва Екатерина Викторовна</dc:creator>
  <dc:description/>
  <dc:language>en-US</dc:language>
  <cp:lastModifiedBy>Кудрявцева Оксана Борисовна</cp:lastModifiedBy>
  <cp:lastPrinted>2021-03-18T12:02:00Z</cp:lastPrinted>
  <dcterms:modified xsi:type="dcterms:W3CDTF">2023-07-26T03:59:00Z</dcterms:modified>
  <cp:revision>2</cp:revision>
  <dc:subject/>
  <dc:title/>
</cp:coreProperties>
</file>