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>от  14.03.2023 № 1098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СПУ-3 города Благовещенска изменить границы территориальных зон: зона центра деловой, производственной и коммерческой активности промышленно-коммунальных районов (Ц-4) и зона предприятий V класса опасности (П-3) путём отнесения территории включающей земельные участки: :ЗУ10; :ЗУ11; :ЗУ12, предлагаемые к образованию в соответствии с проектом планировки территории и проектом межевания территории, предназначенной для размещения линейного объекта – автомобильной дороги по ш. Новотроицкое от ул. Кольцевая до ул. Зеленая города Благовещенска, утвержденным постановлением администрации города Благовещенска от 02.09.2020 № 2868, к территориальной зоне П-3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05" w:hanging="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60325" distR="60325" simplePos="0" locked="0" layoutInCell="0" allowOverlap="1" relativeHeight="3">
                <wp:simplePos x="0" y="0"/>
                <wp:positionH relativeFrom="column">
                  <wp:posOffset>3239770</wp:posOffset>
                </wp:positionH>
                <wp:positionV relativeFrom="paragraph">
                  <wp:posOffset>1244600</wp:posOffset>
                </wp:positionV>
                <wp:extent cx="109855" cy="1143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5.1pt;margin-top:9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597785" cy="2211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105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атриваемая территория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2:57:00Z</dcterms:created>
  <dc:creator>UAiG</dc:creator>
  <dc:description/>
  <dc:language>en-US</dc:language>
  <cp:lastModifiedBy>Кудрявцева Оксана Борисовна</cp:lastModifiedBy>
  <cp:lastPrinted>2023-03-14T11:57:00Z</cp:lastPrinted>
  <dcterms:modified xsi:type="dcterms:W3CDTF">2023-03-14T02:57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