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ПОВЕЩЕНИЕ</w:t>
      </w:r>
    </w:p>
    <w:p>
      <w:pPr>
        <w:pStyle w:val="Normal"/>
        <w:ind w:left="-57" w:right="-57" w:hanging="0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о начале публичных слушаний </w:t>
      </w:r>
      <w:bookmarkStart w:id="0" w:name="_Hlk519315"/>
      <w:r>
        <w:rPr>
          <w:b/>
          <w:sz w:val="27"/>
          <w:szCs w:val="27"/>
        </w:rPr>
        <w:t xml:space="preserve">по проекту планировки территории и проекту межевания территории, предназначенной для размещения линейного объекта - автомобильной дороги по улице Лазо от улицы Горького до улицы Северная города Благовещенска                                                      </w:t>
      </w:r>
      <w:bookmarkEnd w:id="0"/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7"/>
          <w:szCs w:val="27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ind w:left="-57" w:right="-57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  <w:tab/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ланировки территории и проекту межевания территории, предназначенной для размещения линейного объекта - автомобильной дороги по улице Лазо от улицы Горького до улицы Северная города Благовещенска (далее – Проект).</w:t>
      </w:r>
    </w:p>
    <w:p>
      <w:pPr>
        <w:pStyle w:val="Normal"/>
        <w:ind w:left="-57" w:right="-57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</w:r>
      <w:r>
        <w:rPr>
          <w:rFonts w:eastAsia="Calibri"/>
          <w:b/>
          <w:sz w:val="27"/>
          <w:szCs w:val="27"/>
        </w:rPr>
        <w:t>Перечень информационных материалов к рассматриваемому проекту:</w:t>
      </w:r>
    </w:p>
    <w:p>
      <w:pPr>
        <w:pStyle w:val="Normal"/>
        <w:ind w:left="-57" w:right="-57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  <w:tab/>
        <w:t>Проект планировки территории и проект межевания территории, предназначенной для размещения линейного объекта - автомобильной дороги по улице Лазо от улицы Горького до улицы Северна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Calibri"/>
          <w:sz w:val="27"/>
          <w:szCs w:val="27"/>
        </w:rPr>
        <w:t xml:space="preserve"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</w:t>
      </w:r>
      <w:r>
        <w:rPr>
          <w:rFonts w:eastAsia="Calibri"/>
          <w:sz w:val="27"/>
          <w:szCs w:val="27"/>
          <w:lang w:val="en-US"/>
        </w:rPr>
        <w:t>www</w:t>
      </w:r>
      <w:r>
        <w:rPr>
          <w:rFonts w:eastAsia="Calibri"/>
          <w:sz w:val="27"/>
          <w:szCs w:val="27"/>
        </w:rPr>
        <w:t>.admblag.ru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от 14.06.2018 № 46/56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9.06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7.07.2023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7"/>
          <w:szCs w:val="27"/>
        </w:rPr>
        <w:t>Собрание участников публичных слушаний состоится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7"/>
          <w:szCs w:val="27"/>
          <w:u w:val="single"/>
        </w:rPr>
        <w:t>29 июн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адресу: </w:t>
      </w:r>
      <w:r>
        <w:rPr>
          <w:b/>
          <w:sz w:val="27"/>
          <w:szCs w:val="27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ем рассмотрению на публичных слушаниях и информационными материалами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4В, 208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9.06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8.06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6"/>
          <w:szCs w:val="26"/>
        </w:rPr>
        <w:t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</w:t>
      </w: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в рабочие дни с 09.06.2023 по 28.06.2023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г. Благовещенск, ул. Ленина, д. 131, кабинет 204В, 208 (2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, в рабочие дни с 09.06.2023 по 28.06.2023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г. Благовещенск, ул. Ленина, д. 131, кабинет 204В, 208 (2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в рабочие дни с 09.06.2023 по 28.06.2023 (включительно) до 17:00 ч. (обед с 13:00 до 14:00 ч.),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6"/>
          <w:szCs w:val="26"/>
        </w:rPr>
        <w:t>г. Благовещенск, ул. Ленина, д. 131, кабинет 204В, 208 (2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 адрес - для юридических 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 указанных объектов 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1:10:00Z</dcterms:created>
  <dc:creator>Hicunova</dc:creator>
  <dc:description/>
  <dc:language>en-US</dc:language>
  <cp:lastModifiedBy>Коробковская Надежда Ивановна</cp:lastModifiedBy>
  <cp:lastPrinted>2023-06-07T10:10:00Z</cp:lastPrinted>
  <dcterms:modified xsi:type="dcterms:W3CDTF">2023-06-07T01:10:00Z</dcterms:modified>
  <cp:revision>2</cp:revision>
  <dc:subject/>
  <dc:title>Администрация города Благовещенска</dc:title>
</cp:coreProperties>
</file>