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ind w:left="-57" w:right="-57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</w:t>
      </w:r>
      <w:bookmarkStart w:id="0" w:name="_Hlk519315"/>
      <w:r>
        <w:rPr>
          <w:b/>
          <w:sz w:val="27"/>
          <w:szCs w:val="27"/>
        </w:rPr>
        <w:t xml:space="preserve">по проекту планировки территории и проекту межевания территории, предназначенной для размещения линейного объекта - автомобильной дороги по улице Лазо от улицы Горького до улицы Северная города Благовещенска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left="-57" w:right="-57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ab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, предназначенной для размещения линейного объекта - автомобильной дороги по улице Лазо от улицы Горького до улицы Северная города Благовещенска (далее – Проект).</w:t>
      </w:r>
    </w:p>
    <w:p>
      <w:pPr>
        <w:pStyle w:val="Normal"/>
        <w:ind w:left="-57" w:right="-5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</w: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ind w:left="-57" w:right="-57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ab/>
        <w:t>Проект планировки территории и проект межевания территории, предназначенной для размещения линейного объекта - автомобильной дороги по улице Лазо от улицы Горького до улицы Северна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</w:t>
      </w:r>
      <w:r>
        <w:rPr>
          <w:rFonts w:eastAsia="Calibri"/>
          <w:sz w:val="27"/>
          <w:szCs w:val="27"/>
          <w:lang w:val="en-US"/>
        </w:rPr>
        <w:t>www</w:t>
      </w:r>
      <w:r>
        <w:rPr>
          <w:rFonts w:eastAsia="Calibri"/>
          <w:sz w:val="27"/>
          <w:szCs w:val="27"/>
        </w:rPr>
        <w:t>.admblag.ru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9.06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7.07.2023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29 июн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9.06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8.06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09.06.2023 по 28.06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09.06.2023 по 28.06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09.06.2023 по 28.06.2023 (включительно) до 17:00 ч. (обед с 13:00 до 14:00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Михальская Александра Владимировна</cp:lastModifiedBy>
  <cp:lastPrinted>2021-04-05T14:57:00Z</cp:lastPrinted>
  <dcterms:modified xsi:type="dcterms:W3CDTF">2023-06-05T00:41:00Z</dcterms:modified>
  <cp:revision>7</cp:revision>
  <dc:subject/>
  <dc:title>Администрация города Благовещенска</dc:title>
</cp:coreProperties>
</file>