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10.05.2023 № 49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>(по предложению земельного управления администрации города Благовещенс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ов МК-1, С-5 города Благовещенска изменить границы территориальной зоны жилой застройки индивидуальными жилыми домами до 3-х этажей с участками (Ж-1) путем отнесения территории, в границах фактически существующих гаражей к территориальной зоне предприятий V класса опасности (П-3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69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26920</wp:posOffset>
                      </wp:positionH>
                      <wp:positionV relativeFrom="paragraph">
                        <wp:posOffset>998855</wp:posOffset>
                      </wp:positionV>
                      <wp:extent cx="436880" cy="1638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9.6pt;margin-top:78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64130" cy="24663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130" cy="246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994410</wp:posOffset>
                      </wp:positionV>
                      <wp:extent cx="1142365" cy="1638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2pt;margin-top:78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11425" cy="24263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242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</w:tc>
      </w:tr>
    </w:tbl>
    <w:p>
      <w:pPr>
        <w:pStyle w:val="Normal"/>
        <w:ind w:right="-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23:49:00Z</dcterms:created>
  <dc:creator>UAiG</dc:creator>
  <dc:description/>
  <dc:language>en-US</dc:language>
  <cp:lastModifiedBy>Кудрявцева Оксана Борисовна</cp:lastModifiedBy>
  <cp:lastPrinted>2023-04-25T15:15:00Z</cp:lastPrinted>
  <dcterms:modified xsi:type="dcterms:W3CDTF">2023-05-09T23:49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