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  <w:lang w:bidi="ru-RU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управления архитектуры и градостроительств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  <w:lang w:bidi="ru-RU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управления архитектуры и градостроительства администрации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1.09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29.09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1 сент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1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0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1.09.2023 по 20.09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0.09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04-25T10:43:00Z</cp:lastPrinted>
  <dcterms:modified xsi:type="dcterms:W3CDTF">2023-08-22T05:29:00Z</dcterms:modified>
  <cp:revision>147</cp:revision>
  <dc:subject/>
  <dc:title>Администрация города Благовещенска</dc:title>
</cp:coreProperties>
</file>