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29.08.2023 № 94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444 изменить границы территориальной зоны прочей зелени (Р-3) путём отнесения, территории с северной стороны квартала, к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466090</wp:posOffset>
                      </wp:positionV>
                      <wp:extent cx="1360170" cy="3160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85pt;margin-top:3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05990" cy="3382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338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18465</wp:posOffset>
                      </wp:positionV>
                      <wp:extent cx="969645" cy="3206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3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210435" cy="33826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338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47:00Z</dcterms:created>
  <dc:creator>UAiG</dc:creator>
  <dc:description/>
  <dc:language>en-US</dc:language>
  <cp:lastModifiedBy>Машенская Алёна Анатольевна</cp:lastModifiedBy>
  <cp:lastPrinted>2023-08-29T17:47:00Z</cp:lastPrinted>
  <dcterms:modified xsi:type="dcterms:W3CDTF">2023-08-29T08:4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