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ведение публичных консультац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екту нормативного правового а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ция города Благовещенска сообщает о проведении публичных консультаций по проекту Решения Благовещенской городской Думы «О признании утратившим силу решения Думы города Благовещенска от 22.10.2005 № 9/95 «Об утверждении   Положения об инвестиционной деятельности на территории муниципального образования города Благовещенск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ок проведения консультаций – десять дней с момента размещения на официальном сайте администрации города Благовещенс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 и замечания принимаются в электронном виде по адресу: </w:t>
      </w:r>
      <w:r>
        <w:rPr>
          <w:sz w:val="28"/>
          <w:szCs w:val="28"/>
          <w:lang w:val="en-US"/>
        </w:rPr>
        <w:t>otde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pin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admbla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6:46:00Z</dcterms:created>
  <dc:creator>Baturina</dc:creator>
  <dc:description/>
  <cp:keywords/>
  <dc:language>en-US</dc:language>
  <cp:lastModifiedBy>Baturina</cp:lastModifiedBy>
  <dcterms:modified xsi:type="dcterms:W3CDTF">2016-08-31T06:53:00Z</dcterms:modified>
  <cp:revision>1</cp:revision>
  <dc:subject/>
  <dc:title>Уведомление</dc:title>
</cp:coreProperties>
</file>