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page">
              <wp:posOffset>3430905</wp:posOffset>
            </wp:positionH>
            <wp:positionV relativeFrom="page">
              <wp:posOffset>162560</wp:posOffset>
            </wp:positionV>
            <wp:extent cx="530225" cy="487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4" r="-6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6750</wp:posOffset>
                </wp:positionH>
                <wp:positionV relativeFrom="page">
                  <wp:posOffset>625475</wp:posOffset>
                </wp:positionV>
                <wp:extent cx="6275705" cy="610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4"/>
                              <w:ind w:left="2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48.1pt;mso-wrap-distance-left:0pt;mso-wrap-distance-right:0pt;mso-wrap-distance-top:0pt;mso-wrap-distance-bottom:0pt;margin-top:49.2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4"/>
                        <w:ind w:left="280" w:hanging="0"/>
                        <w:rPr/>
                      </w:pPr>
                      <w:bookmarkStart w:id="1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1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0"/>
                        <w:ind w:left="28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31415</wp:posOffset>
                </wp:positionH>
                <wp:positionV relativeFrom="page">
                  <wp:posOffset>1237615</wp:posOffset>
                </wp:positionV>
                <wp:extent cx="2511425" cy="768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400" w:before="0" w:after="234"/>
                              <w:ind w:left="1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0" w:before="0" w:after="0"/>
                              <w:ind w:left="874" w:right="835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60.5pt;mso-wrap-distance-left:0pt;mso-wrap-distance-right:0pt;mso-wrap-distance-top:0pt;mso-wrap-distance-bottom:0pt;margin-top:97.45pt;mso-position-vertical-relative:page;margin-left:191.4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400" w:before="0" w:after="234"/>
                        <w:ind w:left="1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80" w:before="0" w:after="0"/>
                        <w:ind w:left="874" w:right="835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6750</wp:posOffset>
                </wp:positionH>
                <wp:positionV relativeFrom="page">
                  <wp:posOffset>1395095</wp:posOffset>
                </wp:positionV>
                <wp:extent cx="6275705" cy="35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784" w:leader="none"/>
                                <w:tab w:val="left" w:pos="8832" w:leader="none"/>
                              </w:tabs>
                              <w:spacing w:lineRule="exact" w:line="360" w:before="0" w:after="0"/>
                              <w:ind w:left="254" w:hanging="0"/>
                              <w:rPr>
                                <w:lang w:val="ru-RU"/>
                              </w:rPr>
                            </w:pPr>
                            <w:bookmarkStart w:id="2" w:name="bookmark1"/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10</w:t>
                            </w:r>
                            <w:r>
                              <w:rPr>
                                <w:rStyle w:val="112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02.2014</w:t>
                            </w:r>
                            <w:r>
                              <w:rPr>
                                <w:rStyle w:val="112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lang w:val="ru-RU" w:eastAsia="ru-RU"/>
                              </w:rPr>
                              <w:t>703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27.6pt;mso-wrap-distance-left:0pt;mso-wrap-distance-right:0pt;mso-wrap-distance-top:0pt;mso-wrap-distance-bottom:0pt;margin-top:109.8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784" w:leader="none"/>
                          <w:tab w:val="left" w:pos="8832" w:leader="none"/>
                        </w:tabs>
                        <w:spacing w:lineRule="exact" w:line="360" w:before="0" w:after="0"/>
                        <w:ind w:left="254" w:hanging="0"/>
                        <w:rPr>
                          <w:lang w:val="ru-RU"/>
                        </w:rPr>
                      </w:pPr>
                      <w:bookmarkStart w:id="3" w:name="bookmark1"/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10</w:t>
                      </w:r>
                      <w:r>
                        <w:rPr>
                          <w:rStyle w:val="112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02.2014</w:t>
                      </w:r>
                      <w:r>
                        <w:rPr>
                          <w:rStyle w:val="112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lang w:val="ru-RU"/>
                        </w:rPr>
                        <w:t xml:space="preserve">№ </w:t>
                      </w:r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lang w:val="ru-RU" w:eastAsia="ru-RU"/>
                        </w:rPr>
                        <w:t>703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6750</wp:posOffset>
                </wp:positionH>
                <wp:positionV relativeFrom="page">
                  <wp:posOffset>2160270</wp:posOffset>
                </wp:positionV>
                <wp:extent cx="6275705" cy="71837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718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44"/>
                              <w:ind w:left="16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 признании утратившими силу</w:t>
                              <w:br/>
                              <w:t>некоторых постановлений адми-</w:t>
                              <w:br/>
                              <w:t>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left="160" w:right="4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8.12.2013 № 416-ФЗ «О внесении</w:t>
                              <w:br/>
                              <w:t>изменений в Федеральный закон «О лотереях» и отдельные законодательные акты</w:t>
                              <w:br/>
                              <w:t>Российской Федерации»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268"/>
                              <w:ind w:left="436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exact" w:line="283" w:before="0" w:after="0"/>
                              <w:ind w:left="160" w:right="4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знать утратившими силу постановления администрации города Благове-</w:t>
                              <w:br/>
                              <w:t>щенска от 31.01.2011 № 340 «Об утверждении административного регламента адми-</w:t>
                              <w:br/>
                              <w:t>нистрации города Благовещенска по предоставлению муниципальной услуги «Выдача</w:t>
                              <w:br/>
                              <w:t>разрешений на проведение муниципальных лотерей, выдача писем о регистрации сти-</w:t>
                              <w:br/>
                              <w:t>мулирующих лотерей, выдача выписок из реестра муниципальных лотерей хозяйст-</w:t>
                              <w:br/>
                              <w:t>вующим субъектам на территории муниципального образования города Благовещен-</w:t>
                              <w:br/>
                              <w:t xml:space="preserve">ска», от 16.08.2011 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3586 "О внесении изменений в постановление администрации</w:t>
                              <w:br/>
                              <w:t>города Благовещенска от 31.01.2011 № 340», от 28.09.2012 № 4498 «О внесении изме-</w:t>
                              <w:br/>
                              <w:t>нений в административный регламент администрации города Благовещенска но пре-</w:t>
                              <w:br/>
                              <w:t>доставлению муниципальной услуги «Выдача разрешений на проведение муници-</w:t>
                              <w:br/>
                              <w:t>пальных лотерей, ведение реестра муниципальных лотерей на территории муници-</w:t>
                              <w:br/>
                              <w:t>пального образования города Благовещенска», утвержденный постановлением адми-</w:t>
                              <w:br/>
                              <w:t>нистрации города Благовещенска от 31.01.2011 № 340», от 21.10.2013 № 5390 «О вне-</w:t>
                              <w:br/>
                              <w:t>сении изменения в административный регламент администрации города Благовещен-</w:t>
                              <w:br/>
                              <w:t>ска по предоставлению муниципальной услуги «Выдача разрешений на проведение</w:t>
                              <w:br/>
                              <w:t>муниципальных лотерей, ведение реестра муниципальных лотерей на территории му-</w:t>
                              <w:br/>
                              <w:t>ниципального образования города Благовещенска», утвержденных постановлением</w:t>
                              <w:br/>
                              <w:t>администрации города Благовещенска от 31.01.2011 № 340», от 28.04.2012 № 1912 «О</w:t>
                              <w:br/>
                              <w:t>внесении изменений в административный регламент администрации города Благове-</w:t>
                              <w:br/>
                              <w:t>щенска по предоставлению муниципальной услуги «Выдача разрешений на проведе-</w:t>
                              <w:br/>
                              <w:t>ние муниципальных лотерей, ведение реестра муниципальных лотерей на территории</w:t>
                              <w:br/>
                              <w:t>муниципального образования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1" w:leader="none"/>
                              </w:tabs>
                              <w:spacing w:lineRule="exact" w:line="283" w:before="0" w:after="0"/>
                              <w:ind w:left="160" w:right="4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 «Благовещенск»</w:t>
                              <w:br/>
                              <w:t>и вступает в силу с 01.07.2014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0" w:leader="none"/>
                              </w:tabs>
                              <w:spacing w:lineRule="exact" w:line="283" w:before="0" w:after="0"/>
                              <w:ind w:left="160" w:right="4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-</w:t>
                              <w:br/>
                              <w:t>министрации города Благовещенска в сети «Интерне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0" w:leader="none"/>
                              </w:tabs>
                              <w:spacing w:lineRule="exact" w:line="283" w:before="0" w:after="291"/>
                              <w:ind w:left="160" w:right="374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518" w:leader="none"/>
                                <w:tab w:val="left" w:pos="5594" w:leader="none"/>
                                <w:tab w:val="left" w:pos="7614" w:leader="none"/>
                              </w:tabs>
                              <w:spacing w:lineRule="exact" w:line="2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565.65pt;mso-wrap-distance-left:0pt;mso-wrap-distance-right:0pt;mso-wrap-distance-top:0pt;mso-wrap-distance-bottom:0pt;margin-top:170.1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44"/>
                        <w:ind w:left="16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 признании утратившими силу</w:t>
                        <w:br/>
                        <w:t>некоторых постановлений адми-</w:t>
                        <w:br/>
                        <w:t>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83" w:before="0" w:after="0"/>
                        <w:ind w:left="160" w:right="4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8.12.2013 № 416-ФЗ «О внесении</w:t>
                        <w:br/>
                        <w:t>изменений в Федеральный закон «О лотереях» и отдельные законодательные акты</w:t>
                        <w:br/>
                        <w:t>Российской Федерации»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20" w:before="0" w:after="268"/>
                        <w:ind w:left="4360" w:hanging="0"/>
                        <w:rPr/>
                      </w:pPr>
                      <w:bookmarkStart w:id="5" w:name="bookmark2"/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5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4" w:leader="none"/>
                        </w:tabs>
                        <w:spacing w:lineRule="exact" w:line="283" w:before="0" w:after="0"/>
                        <w:ind w:left="160" w:right="4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знать утратившими силу постановления администрации города Благове-</w:t>
                        <w:br/>
                        <w:t>щенска от 31.01.2011 № 340 «Об утверждении административного регламента адми-</w:t>
                        <w:br/>
                        <w:t>нистрации города Благовещенска по предоставлению муниципальной услуги «Выдача</w:t>
                        <w:br/>
                        <w:t>разрешений на проведение муниципальных лотерей, выдача писем о регистрации сти-</w:t>
                        <w:br/>
                        <w:t>мулирующих лотерей, выдача выписок из реестра муниципальных лотерей хозяйст-</w:t>
                        <w:br/>
                        <w:t>вующим субъектам на территории муниципального образования города Благовещен-</w:t>
                        <w:br/>
                        <w:t xml:space="preserve">ска», от 16.08.2011 </w:t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N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3586 "О внесении изменений в постановление администрации</w:t>
                        <w:br/>
                        <w:t>города Благовещенска от 31.01.2011 № 340», от 28.09.2012 № 4498 «О внесении изме-</w:t>
                        <w:br/>
                        <w:t>нений в административный регламент администрации города Благовещенска но пре-</w:t>
                        <w:br/>
                        <w:t>доставлению муниципальной услуги «Выдача разрешений на проведение муници-</w:t>
                        <w:br/>
                        <w:t>пальных лотерей, ведение реестра муниципальных лотерей на территории муници-</w:t>
                        <w:br/>
                        <w:t>пального образования города Благовещенска», утвержденный постановлением адми-</w:t>
                        <w:br/>
                        <w:t>нистрации города Благовещенска от 31.01.2011 № 340», от 21.10.2013 № 5390 «О вне-</w:t>
                        <w:br/>
                        <w:t>сении изменения в административный регламент администрации города Благовещен-</w:t>
                        <w:br/>
                        <w:t>ска по предоставлению муниципальной услуги «Выдача разрешений на проведение</w:t>
                        <w:br/>
                        <w:t>муниципальных лотерей, ведение реестра муниципальных лотерей на территории му-</w:t>
                        <w:br/>
                        <w:t>ниципального образования города Благовещенска», утвержденных постановлением</w:t>
                        <w:br/>
                        <w:t>администрации города Благовещенска от 31.01.2011 № 340», от 28.04.2012 № 1912 «О</w:t>
                        <w:br/>
                        <w:t>внесении изменений в административный регламент администрации города Благове-</w:t>
                        <w:br/>
                        <w:t>щенска по предоставлению муниципальной услуги «Выдача разрешений на проведе-</w:t>
                        <w:br/>
                        <w:t>ние муниципальных лотерей, ведение реестра муниципальных лотерей на территории</w:t>
                        <w:br/>
                        <w:t>муниципального образования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1" w:leader="none"/>
                        </w:tabs>
                        <w:spacing w:lineRule="exact" w:line="283" w:before="0" w:after="0"/>
                        <w:ind w:left="160" w:right="4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 «Благовещенск»</w:t>
                        <w:br/>
                        <w:t>и вступает в силу с 01.07.2014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0" w:leader="none"/>
                        </w:tabs>
                        <w:spacing w:lineRule="exact" w:line="283" w:before="0" w:after="0"/>
                        <w:ind w:left="160" w:right="4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-</w:t>
                        <w:br/>
                        <w:t>министрации города Благовещенска в сети «Интерне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0" w:leader="none"/>
                        </w:tabs>
                        <w:spacing w:lineRule="exact" w:line="283" w:before="0" w:after="291"/>
                        <w:ind w:left="160" w:right="374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16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518" w:leader="none"/>
                          <w:tab w:val="left" w:pos="5594" w:leader="none"/>
                          <w:tab w:val="left" w:pos="7614" w:leader="none"/>
                        </w:tabs>
                        <w:spacing w:lineRule="exact" w:line="220" w:before="0" w:after="0"/>
                        <w:ind w:left="16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4"/>
      <w:sz w:val="36"/>
      <w:szCs w:val="36"/>
      <w:u w:val="none"/>
      <w:lang w:val="en-US"/>
    </w:rPr>
  </w:style>
  <w:style w:type="character" w:styleId="112">
    <w:name w:val="Заголовок №1 + 12"/>
    <w:basedOn w:val="1"/>
    <w:qFormat/>
    <w:rPr>
      <w:spacing w:val="1"/>
      <w:sz w:val="25"/>
      <w:szCs w:val="25"/>
    </w:rPr>
  </w:style>
  <w:style w:type="character" w:styleId="1121">
    <w:name w:val="Заголовок №1 + 121"/>
    <w:basedOn w:val="1"/>
    <w:qFormat/>
    <w:rPr>
      <w:spacing w:val="0"/>
      <w:sz w:val="25"/>
      <w:szCs w:val="25"/>
      <w:lang w:val="en-US" w:eastAsia="en-US"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3pt">
    <w:name w:val="Заголовок №3 + Интервал 3 pt"/>
    <w:basedOn w:val="31"/>
    <w:qFormat/>
    <w:rPr>
      <w:spacing w:val="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780" w:after="240"/>
      <w:jc w:val="both"/>
    </w:pPr>
    <w:rPr>
      <w:rFonts w:ascii="Times New Roman" w:hAnsi="Times New Roman" w:cs="Times New Roman"/>
      <w:color w:val="000000"/>
      <w:spacing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0"/>
      <w:outlineLvl w:val="0"/>
    </w:pPr>
    <w:rPr>
      <w:rFonts w:ascii="Times New Roman" w:hAnsi="Times New Roman" w:cs="Times New Roman"/>
      <w:b/>
      <w:bCs/>
      <w:color w:val="000000"/>
      <w:spacing w:val="-14"/>
      <w:sz w:val="36"/>
      <w:szCs w:val="3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780"/>
      <w:jc w:val="right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780" w:after="0"/>
      <w:jc w:val="right"/>
      <w:outlineLvl w:val="2"/>
    </w:pPr>
    <w:rPr>
      <w:rFonts w:ascii="Times New Roman" w:hAnsi="Times New Roman" w:cs="Times New Roman"/>
      <w:color w:val="000000"/>
      <w:spacing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1:00Z</dcterms:created>
  <dc:creator>Chumak</dc:creator>
  <dc:description/>
  <cp:keywords/>
  <dc:language>en-US</dc:language>
  <cp:lastModifiedBy>Chumak</cp:lastModifiedBy>
  <dcterms:modified xsi:type="dcterms:W3CDTF">2014-02-10T07:33:00Z</dcterms:modified>
  <cp:revision>1</cp:revision>
  <dc:subject/>
  <dc:title/>
</cp:coreProperties>
</file>