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использования земельного участка с кадастровым номером 28:01:050002:30 и объекта капитального строительства с кадастровым номером 28:01:050002:686, расположенных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МП-2 п. Моховая Падь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50002:30                           и объекта капитального строительства с кадастровым номером 28:01:050002:686, расположенных в квартале МП-2 п. Моховая Падь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50002:30 площадью                1267 кв.м, с видом разрешенного использования – «для индивидуального жилья»,                        и объект капитального строительства (жилой дом) с кадастровым номером 28:01:050002:686, находятся в собственности муниципального образования города Благовещенска, расположены в квартале МП-2 п. Моховая Падь города Благовещенска, в территориальной зоне жилой застройки индивидуальными жилыми домами до 3-х этажей с участками (Ж-1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ашивается разрешение на условно разрешённый вид                               использования земельного участка и объекта капитального строительства – </w:t>
      </w:r>
      <w:r>
        <w:rPr/>
        <w:t>«деловое управление», код 4.1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10.2022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8.11.2022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0 ноября 2022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10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11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21.10.2022 по 09.11.2022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9.11.2022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частникам публичных слушаний в целях соблюдения санитарно-эпидемиологических требований по профилактике новой коронавирусной инфекции (COVID-19) рекомендовано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пользовать средства индивидуальной защиты (маски, респираторы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Разлома Виктория Анатольевна</cp:lastModifiedBy>
  <cp:lastPrinted>2022-10-17T11:03:00Z</cp:lastPrinted>
  <dcterms:modified xsi:type="dcterms:W3CDTF">2022-10-17T02:03:00Z</dcterms:modified>
  <cp:revision>167</cp:revision>
  <dc:subject/>
  <dc:title>Администрация города Благовещенска</dc:title>
</cp:coreProperties>
</file>