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по вопросам предоставления разрешений на условно разрешенный вид использования земельных участков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 объектов капитального строительства в кварталах 146, 333, 424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рода Благовещенска и земельного участка в квартале 28:01:170166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Белогорье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b/>
          <w:sz w:val="27"/>
          <w:szCs w:val="27"/>
        </w:rPr>
        <w:t>Комиссия извещает о проведении публичных слушаний по вопросам предоставления разрешений на условно разрешенный вид использовани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.1 двух земельных участков с кадастровыми номерами: 28:01:010146:242, 28:01:010146:243 площадью 24 кв.м каждый и объектов капитального строительства (гаражи), находящихся в собственности Полазник Оксаны Анатольевны, расположенных в квартале 146 города Благовещенска, в территориальной зоне </w:t>
      </w:r>
      <w:r>
        <w:rPr>
          <w:bCs/>
          <w:sz w:val="27"/>
          <w:szCs w:val="27"/>
        </w:rPr>
        <w:t>объектов гаражного назначения (Тр-4)</w:t>
      </w:r>
      <w:r>
        <w:rPr>
          <w:sz w:val="27"/>
          <w:szCs w:val="27"/>
        </w:rPr>
        <w:t>: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земельных участков – размещение объекта придорожного сервиса          (код 4.9.1), 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объектов капитального строительства – магазин сопутствующей торговли (код 4.9.1)</w:t>
      </w:r>
      <w:r>
        <w:rPr>
          <w:rFonts w:eastAsia="SimSun;宋体"/>
          <w:bCs/>
          <w:sz w:val="27"/>
          <w:szCs w:val="27"/>
          <w:lang w:eastAsia="zh-CN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.2 земельного участка с кадастровым номером 28:01:010333:11 площадью          591 кв.м и объекта капитального строительства (индивидуальный жилой дом), находящихся в собственности Люхуниной Лилии Николаевны, расположенных в квартале 333 города Благовещенска, в территориальной зоне </w:t>
      </w:r>
      <w:r>
        <w:rPr>
          <w:bCs/>
          <w:sz w:val="27"/>
          <w:szCs w:val="27"/>
        </w:rPr>
        <w:t>жилой застройки смешанной этажности (Ж-4):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ind w:right="-1" w:firstLine="709"/>
        <w:jc w:val="both"/>
        <w:rPr/>
      </w:pPr>
      <w:r>
        <w:rPr>
          <w:bCs/>
          <w:sz w:val="27"/>
          <w:szCs w:val="27"/>
        </w:rPr>
        <w:t>для земельного участка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– обслуживание жилой застройки (код 2.7) в дополнение к основному виду – для индивидуального жилищного строительства,</w:t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ind w:right="-1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>для объекта капитального строительства – встроенно-пристроенное помещение общественного назначения – помещение для продажи товаров площадью не более  200 кв.м (код 4.4) в дополнение к основному виду – индивидуальный жилой дом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right="-1" w:firstLine="709"/>
        <w:jc w:val="both"/>
        <w:rPr/>
      </w:pPr>
      <w:r>
        <w:rPr>
          <w:sz w:val="27"/>
          <w:szCs w:val="27"/>
        </w:rPr>
        <w:t xml:space="preserve">1.3 земельного участка с кадастровым номером 28:01:010424:675 площадью        175 кв.м, предоставленного на праве аренды Саяпину Сергею Николаевичу, и объекта капитального строительства (нежилое здание), расположенных в квартале 424 города Благовещенска, в территориальной зоне </w:t>
      </w:r>
      <w:r>
        <w:rPr>
          <w:bCs/>
          <w:sz w:val="27"/>
          <w:szCs w:val="27"/>
        </w:rPr>
        <w:t>режимных территорий (С-2)</w:t>
      </w:r>
      <w:r>
        <w:rPr>
          <w:sz w:val="27"/>
          <w:szCs w:val="27"/>
        </w:rPr>
        <w:t xml:space="preserve"> – </w:t>
      </w:r>
      <w:r>
        <w:rPr>
          <w:bCs/>
          <w:sz w:val="27"/>
          <w:szCs w:val="27"/>
        </w:rPr>
        <w:t>объекты гаражного назначения (отдельно стоящая автостоянка) (код 2.7.1)</w:t>
      </w:r>
      <w:r>
        <w:rPr>
          <w:sz w:val="27"/>
          <w:szCs w:val="27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4 земельного участка ориентировочной площадью 629542 кв.м, государственная собственность на который не разграничена, предлагаемый к формированию в квартале 28:01:170166 с. Белогорье города Благовещенска, в территориальной зоне </w:t>
      </w:r>
      <w:r>
        <w:rPr>
          <w:bCs/>
          <w:sz w:val="27"/>
          <w:szCs w:val="27"/>
        </w:rPr>
        <w:t xml:space="preserve">рекреационно-ландшафтных территорий (пассивный отдых) </w:t>
      </w:r>
      <w:r>
        <w:rPr>
          <w:sz w:val="27"/>
          <w:szCs w:val="27"/>
        </w:rPr>
        <w:t xml:space="preserve">(Р-2) – </w:t>
      </w:r>
      <w:r>
        <w:rPr>
          <w:bCs/>
          <w:sz w:val="27"/>
          <w:szCs w:val="27"/>
        </w:rPr>
        <w:t>спорт (код 5.1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01 февраля 2018 года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проведения публичных слушаний – 28 дней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7"/>
          <w:szCs w:val="27"/>
        </w:rPr>
        <w:t>12 января 2018 г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дня опубликования заключения о результатах публичных слушаний –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09 февраля 2018 г.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ым вопросам для включения в протокол публичных слушаний. Заявки принимаются </w:t>
      </w:r>
      <w:r>
        <w:rPr>
          <w:b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6 января 2018 года (включительно) до 17-00</w:t>
      </w:r>
      <w:r>
        <w:rPr>
          <w:sz w:val="27"/>
          <w:szCs w:val="27"/>
        </w:rPr>
        <w:t>, по адресу: г. Благовещенск, ул. Ленина, 133,         каб. 112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ым вопросам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 xml:space="preserve">с 12.01.2018 по 01.02.2018 </w:t>
      </w:r>
      <w:r>
        <w:rPr>
          <w:sz w:val="27"/>
          <w:szCs w:val="27"/>
        </w:rPr>
        <w:t>по адресу: г. Благовещенск,      ул. Зейская, 173 А, каб. 309 (3 этаж), тел.: 991-755,   991-756,   991-757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Ольга Сергеевна Галуненко</cp:lastModifiedBy>
  <cp:lastPrinted>2017-07-26T10:11:00Z</cp:lastPrinted>
  <dcterms:modified xsi:type="dcterms:W3CDTF">2017-12-25T05:40:00Z</dcterms:modified>
  <cp:revision>519</cp:revision>
  <dc:subject/>
  <dc:title>Администрация города Благовещенска</dc:title>
</cp:coreProperties>
</file>