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40295" cy="1049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029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494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494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494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494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476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940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12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12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512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940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4940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4940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762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762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1:17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6-08-08T01:17:00Z</dcterms:modified>
  <cp:revision>2</cp:revision>
  <dc:subject/>
  <dc:title> </dc:title>
</cp:coreProperties>
</file>