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ind w:firstLine="5103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 27.04.2022  № 21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402 460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642 100,7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153 22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327 45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87 99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523 662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449 8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43 06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471 622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87 99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2 634 715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92 2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0 16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55 83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2 632 019,2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 109 50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75 83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914 33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65 552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86 94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5 67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8 50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1 652 649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22 55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0 16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55 83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18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5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170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91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5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170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3 871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7 42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 87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 9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2 2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3 163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7 42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 87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 9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2 2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007 055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456 672,2 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25 69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86 9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981 35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9 69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76 330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34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0 38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3 1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3 15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76 330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34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0 38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3 1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3 150,6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2:34:00Z</dcterms:created>
  <dc:creator>Киселёва Екатерина Викторовна</dc:creator>
  <dc:description/>
  <dc:language>en-US</dc:language>
  <cp:lastModifiedBy>Рудяева Анна Владимировна</cp:lastModifiedBy>
  <cp:lastPrinted>2022-04-27T11:34:00Z</cp:lastPrinted>
  <dcterms:modified xsi:type="dcterms:W3CDTF">2022-04-27T02:34:00Z</dcterms:modified>
  <cp:revision>2</cp:revision>
  <dc:subject/>
  <dc:title/>
</cp:coreProperties>
</file>