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8.03.2024 № 1139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обеспечению безопасности, охране жизни и здоровья граждан на водных объектах, расположенных на территории муниципального образования города Благовещенска на 2024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2977"/>
        <w:gridCol w:w="1843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42" w:righ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ind w:left="-10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Организационная работ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ить водолазное обследование и очистку дна водных объектов в установленных местах массового отдыха гражда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Управление по делам ГОЧС г. Благовещенс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sz w:val="28"/>
                <w:szCs w:val="28"/>
              </w:rPr>
              <w:t>До начала,</w:t>
            </w:r>
          </w:p>
          <w:p>
            <w:pPr>
              <w:pStyle w:val="Normal"/>
              <w:ind w:left="-10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также в течение купального сез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инструкторско-методическое занятие с руководителями детских оздоровительных лагерей, инструкторами по плаванию по теме: «Безопасность на вод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0" w:hanging="0"/>
              <w:jc w:val="center"/>
              <w:rPr/>
            </w:pPr>
            <w:r>
              <w:rPr>
                <w:sz w:val="28"/>
                <w:szCs w:val="28"/>
              </w:rPr>
              <w:t>Управление по делам ГОЧС г. Благовещенска, Управление образования администрации города Благовещ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ind w:left="-10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.05.202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ь в Главное управление МЧС России по Амурской области заявки на техническое освидетельствование мест массового отдыха граждан на водных объект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0" w:hanging="0"/>
              <w:jc w:val="center"/>
              <w:rPr/>
            </w:pPr>
            <w:r>
              <w:rPr>
                <w:sz w:val="28"/>
                <w:szCs w:val="28"/>
              </w:rPr>
              <w:t>Управление по делам ГОЧС г. Благовещ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купального сезона</w:t>
            </w:r>
          </w:p>
        </w:tc>
      </w:tr>
      <w:tr>
        <w:trPr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рофилактическая работ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вести до сведения ответственных за содержание мест массового отдыха граждан на водных объектах информацию о требованиях, предъявляемых к данным объект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0" w:hanging="0"/>
              <w:jc w:val="center"/>
              <w:rPr/>
            </w:pPr>
            <w:r>
              <w:rPr>
                <w:sz w:val="28"/>
                <w:szCs w:val="28"/>
              </w:rPr>
              <w:t>Управление по делам ГОЧС г. Благовещ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купального сез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ать контроль за выполнением требований, предъявляемых к местам массового отдыха граждан на водных объектах, ответственными за их содержа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0" w:hanging="0"/>
              <w:jc w:val="center"/>
              <w:rPr/>
            </w:pPr>
            <w:r>
              <w:rPr>
                <w:sz w:val="28"/>
                <w:szCs w:val="28"/>
              </w:rPr>
              <w:t>Управление по делам ГОЧС г. Благовещ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упального сез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ать план мероприятий по охране общественного порядка и организовать охрану общественного порядка в местах массового отдыха гражда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 МВД России «Благовещенское»</w:t>
            </w:r>
          </w:p>
          <w:p>
            <w:pPr>
              <w:pStyle w:val="Normal"/>
              <w:ind w:left="-101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,</w:t>
            </w:r>
          </w:p>
          <w:p>
            <w:pPr>
              <w:pStyle w:val="Normal"/>
              <w:ind w:left="-101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вещенский линейный отдел МВД России на транспорте</w:t>
            </w:r>
          </w:p>
          <w:p>
            <w:pPr>
              <w:pStyle w:val="Normal"/>
              <w:ind w:left="-101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купального сез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обучение матросов-спасателей для дежурства в местах массового отдыха граждан на водных объект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0" w:hanging="0"/>
              <w:jc w:val="center"/>
              <w:rPr/>
            </w:pPr>
            <w:r>
              <w:rPr>
                <w:sz w:val="28"/>
                <w:szCs w:val="28"/>
              </w:rPr>
              <w:t>Управление по делам ГОЧС г. Благовещ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.05.2024 по 22.05.202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ставить на необорудованных местах, пользующихся популярностью у населения, предупредительные знаки «Купаться запрещено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Управление по делам ГОЧС г. Благовещенс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купального сез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ть места массового отдыха граждан спасательными пост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Управление по делам ГОЧС г. Благовещенс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купального сез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становить в местах массового отдыха граждан щиты с информацией о правилах поведения на воде и предупредительные знаки «Купаться запрещено»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0" w:hanging="0"/>
              <w:jc w:val="center"/>
              <w:rPr/>
            </w:pPr>
            <w:r>
              <w:rPr>
                <w:sz w:val="28"/>
                <w:szCs w:val="28"/>
              </w:rPr>
              <w:t>Управление по делам ГОЧС г. Благовещ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купального сез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проверку готовности детских оздоровительных лагерей к проведению купального сезо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0" w:hanging="0"/>
              <w:jc w:val="center"/>
              <w:rPr/>
            </w:pPr>
            <w:r>
              <w:rPr>
                <w:sz w:val="28"/>
                <w:szCs w:val="28"/>
              </w:rPr>
              <w:t>Городская постоянно действующая оздоровительная комиссия в период летней оздоровительной комп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купального сез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ать вблизи мест массового отдыха граждан на водных объектах продажу прохладительных напитков и мороженог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0" w:hanging="0"/>
              <w:jc w:val="center"/>
              <w:rPr/>
            </w:pPr>
            <w:r>
              <w:rPr>
                <w:sz w:val="28"/>
                <w:szCs w:val="28"/>
              </w:rPr>
              <w:t>Управление по развитию потребительского рынка и услуг администрации города Благовещ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купального сез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строить в местах массового отдыха граждан на водных объектах площадки для игры в пляжный волейбо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по физической культуре, спорту и делам молодёжи администрации города Благовещ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купального сез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ить получение санитарно-эпидемиологических заключений на использование мест массового отдыха людей на водных объект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ЖКХ администрации города Благовещенс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«Мясоед Н.С.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купального сез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овать лабораторные исследования проб воды на водных объектах в границах зон рекреации до купального сезона и в период купального сезона с кратностью отбора проб не менее двух раз в месяц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ЖКХ администрации города Благовещенс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«Мясоед Н.С.»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начала и в период купального сезона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орудовать и содержать места массового отдыха граждан в соответствии с санитарными правилами в части: организации сбора и удаления отходов, уборки территорий, установки аншлагов, запрещающих выгул и купание собак на территориях зоны рекреаций, помывки автомобилей, указателей о наличии общественных туалетов либо размещения биотуалетов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ЖКХ администрации города Благовещенс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«Мясоед Н.С.» (по согласованию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и в период купального сез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ить доступ граждан к водным объектам на подведомственных территориях, выставить знаки «Купаться запрещено», обеспечить их сохранн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О «Пассажирский порт АмурАССО»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БУ «Администрация Амурводпуть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«Лицей № 6 города Благовещенска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ГУКС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Торговый порт Амур АССО», правообладатели земельных участков в районе затон им.  Лен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24</w:t>
            </w:r>
          </w:p>
        </w:tc>
      </w:tr>
      <w:tr>
        <w:trPr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Пропагандистская работ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ть методическую помощь руководителям детских оздоровительных лагерей в оборудовании и оформлении стендов, информирующих о правилах поведения на вод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по делам ГОЧС г. Благовещ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купального сез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оянно вести в средствах массовой информации разъяснительную работу с населением по предупреждению гибели людей на водных объектах, расположенных на территории городского округа, информировать население о происшедших несчастных случаях на воде и причинах к ним приводящих, а также о необходимости соблюдения чистоты и порядка на территории мест массового отдыха граждан и о привлечении к административной ответственности граждан за нарушение общественного порядка в зонах рекреац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секретарь мэра города Благовещ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упального сез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месячник «Безопасность на водных объектах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сс-секретарь мэра города Благовещенс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 Благовещенс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по делам ГОЧС г. Благовещ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01.05.2024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24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89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0:07:00Z</dcterms:created>
  <dc:creator>Непринцева</dc:creator>
  <dc:description/>
  <dc:language>en-US</dc:language>
  <cp:lastModifiedBy>Машенская Алёна Анатольевна</cp:lastModifiedBy>
  <cp:lastPrinted>2024-03-07T12:12:00Z</cp:lastPrinted>
  <dcterms:modified xsi:type="dcterms:W3CDTF">2024-03-18T00:07:00Z</dcterms:modified>
  <cp:revision>2</cp:revision>
  <dc:subject/>
  <dc:title>О мерах по обеспечению безопасно¬сти людей на водных объектах</dc:title>
</cp:coreProperties>
</file>