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18.03.2024  № 113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С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ссового отдыха граждан на водных объектах, расположен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а Благовеще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одного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 расположения мест массового отдых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о Белогор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зеро Владимировское (первое)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берег реки Зея, 1,5 километра от автодорожного мо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 «Буяновский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ховая пад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Зазейский – зона отдых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вяз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 Уралова до ул. Мух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ул. Мухина до ул. Артиллерий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ул. Набережная, ул. Конная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0:08:00Z</dcterms:created>
  <dc:creator>Непринцева</dc:creator>
  <dc:description/>
  <dc:language>en-US</dc:language>
  <cp:lastModifiedBy>Машенская Алёна Анатольевна</cp:lastModifiedBy>
  <cp:lastPrinted>2024-03-18T09:08:00Z</cp:lastPrinted>
  <dcterms:modified xsi:type="dcterms:W3CDTF">2024-03-18T00:08:00Z</dcterms:modified>
  <cp:revision>2</cp:revision>
  <dc:subject/>
  <dc:title>О мерах по обеспечению безопасно¬сти людей на водных объектах</dc:title>
</cp:coreProperties>
</file>