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18.03.2024   № 1139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ветственных лиц за содержание мест массового отдыха граждан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на водных объектах, расположенных на территории муниципального образования города Благовещенска на 2024</w:t>
      </w:r>
      <w:r>
        <w:rPr/>
        <w:t xml:space="preserve"> год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3543"/>
        <w:gridCol w:w="31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42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го объек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йон расположения места массов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ыха гражд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6" w:firstLine="1356"/>
              <w:jc w:val="center"/>
              <w:rPr/>
            </w:pPr>
            <w:r>
              <w:rPr>
                <w:sz w:val="28"/>
                <w:szCs w:val="28"/>
              </w:rPr>
              <w:t xml:space="preserve">Ответственные лица за </w:t>
            </w:r>
          </w:p>
          <w:p>
            <w:pPr>
              <w:pStyle w:val="Normal"/>
              <w:ind w:left="-1356" w:firstLine="13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зеро Владимировск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авый берег реки Зе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километра от автодорожного мо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шин Д.А. – исполняющий обязанности начальника управления ЖКХ администрации города Благовещен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чей «Буяновски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Моховая пад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шин Д.А. – исполняющий обязанности начальника управления ЖКХ администрации города Благовещен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Аму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ереулка Уралова до улицы Мух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шин Д.А. – исполняющий обязанности начальника управления ЖКХ администрации города Благовещен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Аму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улицы Мухина до улицы Артиллерий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шин Д.А. – исполняющий обязанности начальника управления ЖКХ администрации города Благовещен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Зе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Белогорь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шин Д.А. – исполняющий обязанности начальника управления ЖКХ администрации города Благовещен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Зе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 Связн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шин Д.А. – исполняющий обязанности начальника управления ЖКХ администрации города Благовещен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Зе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шин Д.А. – исполняющий обязанности начальника управления ЖКХ администрации города Благовещен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Зе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елок Зазейский – зона отдых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ед Н.С. – индивидуальный предприним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Зе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ул. Набережная, ул. Кон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шин Д.А. – исполняющий обязанности начальника управления ЖКХ администрации города Благовещенска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0:10:00Z</dcterms:created>
  <dc:creator>Непринцева</dc:creator>
  <dc:description/>
  <dc:language>en-US</dc:language>
  <cp:lastModifiedBy>Машенская Алёна Анатольевна</cp:lastModifiedBy>
  <cp:lastPrinted>2024-03-18T09:09:00Z</cp:lastPrinted>
  <dcterms:modified xsi:type="dcterms:W3CDTF">2024-03-18T00:10:00Z</dcterms:modified>
  <cp:revision>2</cp:revision>
  <dc:subject/>
  <dc:title>О мерах по обеспечению безопасно¬сти людей на водных объектах</dc:title>
</cp:coreProperties>
</file>