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3.01.2023 № 1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606 385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989 77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31 95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15 638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333 041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14 9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55 5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029 262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674 85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76 43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2 01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017 721,5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38 01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32 28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14 076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82 630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3 15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021 274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674 85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76 43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2 01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326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7 987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7 279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3 813 59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73 648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06 317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73 648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07 279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3 752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043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3 752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043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4:00Z</dcterms:created>
  <dc:creator>Киселёва Екатерина Викторовна</dc:creator>
  <dc:description/>
  <cp:keywords/>
  <dc:language>en-US</dc:language>
  <cp:lastModifiedBy>Кудрявцева Оксана Борисовна</cp:lastModifiedBy>
  <cp:lastPrinted>2021-03-18T12:02:00Z</cp:lastPrinted>
  <dcterms:modified xsi:type="dcterms:W3CDTF">2023-01-16T00:32:00Z</dcterms:modified>
  <cp:revision>120</cp:revision>
  <dc:subject/>
  <dc:title/>
</cp:coreProperties>
</file>