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3.01.2023 № 1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3 813 59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73 648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06 317,3 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73 648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15 316,9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07 279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11:00Z</dcterms:created>
  <dc:creator>Киселёва Екатерина Викторовна</dc:creator>
  <dc:description/>
  <cp:keywords/>
  <dc:language>en-US</dc:language>
  <cp:lastModifiedBy>Кудрявцева Оксана Борисовна</cp:lastModifiedBy>
  <dcterms:modified xsi:type="dcterms:W3CDTF">2023-01-16T00:34:00Z</dcterms:modified>
  <cp:revision>104</cp:revision>
  <dc:subject/>
  <dc:title>Приложение № 4 к постановлению</dc:title>
</cp:coreProperties>
</file>