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20.07.2023 № 70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ind w:left="-142" w:right="-1" w:firstLine="709"/>
        <w:jc w:val="both"/>
        <w:rPr/>
      </w:pPr>
      <w:r>
        <w:rPr/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607 города Благовещенска изменить границы территориальной зоны режимных территорий (С-2) путём отнесения территории, включающей земельный участок с кадастровым номером 28:01:030607:736, к территориальной зоне жилой застройки Ж-3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792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76020</wp:posOffset>
                      </wp:positionH>
                      <wp:positionV relativeFrom="paragraph">
                        <wp:posOffset>1163320</wp:posOffset>
                      </wp:positionV>
                      <wp:extent cx="1009650" cy="16446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2.6pt;margin-top:91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26995" cy="22059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220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1198245</wp:posOffset>
                      </wp:positionV>
                      <wp:extent cx="755015" cy="16078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5pt;margin-top:94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44775" cy="22231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4775" cy="222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42" w:right="-1"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5:56:00Z</dcterms:created>
  <dc:creator>UAiG</dc:creator>
  <dc:description/>
  <dc:language>en-US</dc:language>
  <cp:lastModifiedBy>Кудрявцева Оксана Борисовна</cp:lastModifiedBy>
  <cp:lastPrinted>2023-04-25T10:44:00Z</cp:lastPrinted>
  <dcterms:modified xsi:type="dcterms:W3CDTF">2023-07-20T05:5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