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20.04.2023 № 31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Урсаки Валерия Михайлович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/>
        <w:t xml:space="preserve">В разделе II «Карта градостроительного зонирования» в статье 12 на карте территориальных зон, приведенной в приложении 1 Правил, на территории квартала 604 города Благовещенска изменить границы территориальной зоны многоэтажной жилой застройки (Ж-3) и </w:t>
      </w:r>
      <w:r>
        <w:rPr>
          <w:bCs/>
        </w:rPr>
        <w:t xml:space="preserve">зоны объектов гаражного назначения </w:t>
      </w:r>
      <w:r>
        <w:rPr>
          <w:bCs/>
          <w:lang w:val="en-US" w:eastAsia="en-US"/>
        </w:rPr>
        <w:t>(Тр-4)</w:t>
      </w:r>
      <w:r>
        <w:rPr/>
        <w:t xml:space="preserve"> путём увеличения зоны Ж-3 в соответствии с документацией по планировке территории, утверждённой постановлением администрации города Благовещенска от 23.01.2023 № 272 «Об утверждении проекта внесения изменений в проект планировки территории и проект межевания территории части квартала 604 города».</w:t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29920</wp:posOffset>
                      </wp:positionV>
                      <wp:extent cx="1096010" cy="1766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pt;margin-top:49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392430</wp:posOffset>
                      </wp:positionV>
                      <wp:extent cx="929640" cy="2011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3pt;margin-top:3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62250" cy="18942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85470</wp:posOffset>
                      </wp:positionV>
                      <wp:extent cx="996315" cy="1742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4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00050</wp:posOffset>
                      </wp:positionV>
                      <wp:extent cx="1242060" cy="19354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3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47975" cy="19469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94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04:00Z</dcterms:created>
  <dc:creator>UAiG</dc:creator>
  <dc:description/>
  <dc:language>en-US</dc:language>
  <cp:lastModifiedBy>Кудрявцева Оксана Борисовна</cp:lastModifiedBy>
  <cp:lastPrinted>2023-04-14T12:29:00Z</cp:lastPrinted>
  <dcterms:modified xsi:type="dcterms:W3CDTF">2023-04-20T02:0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