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25.01.2024 № 22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160 494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419 424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196 90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45 3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611 47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74 11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739 211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056 92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04 96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94 96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12 39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61 95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552 00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53 63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21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25T12:21:00Z</cp:lastPrinted>
  <dcterms:modified xsi:type="dcterms:W3CDTF">2024-01-25T03:21:00Z</dcterms:modified>
  <cp:revision>2</cp:revision>
  <dc:subject/>
  <dc:title/>
</cp:coreProperties>
</file>