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04.08.2016 № 2386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 заключения договоров аренды земельных участков,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расположенных в кварталах 176,  237, 244, 366, 396А, 409, 488, 511, 515А, ЗПУ-7, ЗПУ-8, п. Моховая падь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9 сентября 2016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88:88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488, ограниченного ул. Мостостроителей – ул.Театральная – ул. Белогорская – ул. Кузнечная, ориентировочно в 2 м к западу от индивидуального жилого дома по адресу: ул.Кузнечная, 323/1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bookmarkStart w:id="3" w:name="OLE_LINK2"/>
      <w:bookmarkStart w:id="4" w:name="OLE_LINK1"/>
      <w:bookmarkEnd w:id="3"/>
      <w:bookmarkEnd w:id="4"/>
      <w:r>
        <w:rPr>
          <w:sz w:val="24"/>
          <w:szCs w:val="24"/>
        </w:rPr>
        <w:t>Арендатору земельного участка необходимо выполнить следующие услов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ызвать представителей филиала ОАО «АКС» «Амурэлектросетьсервис» при производстве земляных работ;</w:t>
      </w:r>
    </w:p>
    <w:p>
      <w:pPr>
        <w:pStyle w:val="Normal"/>
        <w:widowControl w:val="false"/>
        <w:ind w:hanging="0"/>
        <w:rPr>
          <w:sz w:val="24"/>
          <w:szCs w:val="24"/>
        </w:rPr>
      </w:pPr>
      <w:bookmarkStart w:id="5" w:name="OLE_LINK1"/>
      <w:bookmarkEnd w:id="5"/>
      <w:r>
        <w:rPr>
          <w:sz w:val="24"/>
          <w:szCs w:val="24"/>
        </w:rPr>
        <w:t>- обеспечить вынос воздушной линии связи, попадающей в зону строительства объекта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беспечить треугольник видимости в соответствии с требованиями п.11.9 СП 42.13330.2011 «Градостроительство. Планировка и застройка городских и сельских поселений».</w:t>
      </w:r>
    </w:p>
    <w:p>
      <w:pPr>
        <w:pStyle w:val="Normal"/>
        <w:widowControl w:val="false"/>
        <w:ind w:hanging="0"/>
        <w:rPr/>
      </w:pPr>
      <w:bookmarkStart w:id="6" w:name="OLE_LINK2"/>
      <w:bookmarkEnd w:id="6"/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 установлен статьями 20 и 23.1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jc w:val="both"/>
        <w:rPr/>
      </w:pPr>
      <w:r>
        <w:rPr/>
        <w:t xml:space="preserve">1. Максимальное количество надземных этажей зданий, строений, сооружений на территории земельного участка – 3 этажа (включая мансардный). </w:t>
      </w:r>
    </w:p>
    <w:p>
      <w:pPr>
        <w:pStyle w:val="ConsPlusNormal"/>
        <w:jc w:val="both"/>
        <w:rPr/>
      </w:pPr>
      <w:r>
        <w:rPr/>
        <w:t>2. Максимальная высота зданий, строений, сооружений на территории земельного участка, в случае если иное значение не указано на схеме границ действия градостроительных регламентов в части предельной высоты зданий, строений и сооружений:</w:t>
      </w:r>
    </w:p>
    <w:p>
      <w:pPr>
        <w:pStyle w:val="ConsPlusNormal"/>
        <w:jc w:val="both"/>
        <w:rPr/>
      </w:pPr>
      <w:r>
        <w:rPr/>
        <w:t>- фоновая застройка – 10 м;</w:t>
      </w:r>
    </w:p>
    <w:p>
      <w:pPr>
        <w:pStyle w:val="ConsPlusNormal"/>
        <w:jc w:val="both"/>
        <w:rPr/>
      </w:pPr>
      <w:r>
        <w:rPr/>
        <w:t>- доминанты – 13 м.</w:t>
      </w:r>
    </w:p>
    <w:p>
      <w:pPr>
        <w:pStyle w:val="ConsPlusNormal"/>
        <w:jc w:val="both"/>
        <w:rPr/>
      </w:pPr>
      <w:r>
        <w:rPr/>
        <w:t>3. Предельное максимальное количество малоэтажных жилых домов блокированной застройки – 10.</w:t>
      </w:r>
    </w:p>
    <w:p>
      <w:pPr>
        <w:pStyle w:val="ConsPlusNormal"/>
        <w:jc w:val="both"/>
        <w:rPr/>
      </w:pPr>
      <w:r>
        <w:rPr/>
        <w:t>4. Максимальная общая площадь объектов капитального строительства нежилого назначения на территории земельных участков – 300 кв.м.</w:t>
      </w:r>
    </w:p>
    <w:p>
      <w:pPr>
        <w:pStyle w:val="ConsPlusNormal"/>
        <w:jc w:val="both"/>
        <w:rPr/>
      </w:pPr>
      <w:r>
        <w:rPr/>
        <w:t>5. Минимальные размеры озелененной территории земельного участка – 40% территории земельного участка.</w:t>
      </w:r>
    </w:p>
    <w:p>
      <w:pPr>
        <w:pStyle w:val="ConsPlusNormal"/>
        <w:jc w:val="both"/>
        <w:rPr/>
      </w:pPr>
      <w:r>
        <w:rPr/>
        <w:t>6. Минимальное количество мест на погрузочно-разгрузочных площадках на территории земельных участков – в соответствии с п.3.5 статьи 20 Правил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инимальные отступы от границ земельных участков до стен зданий: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етров;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ых случаях – не менее 1 метра;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. В случае если установлены красные линии – допускается без отступа от красных линий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инимальные отступы от границ земельных участков до хозяйственных построек (сараи, гаражи, бани и т.п.) - не менее 1 метра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инимальные отступы от красных линий улиц до зданий – допускается без отступа до красных линий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Нормативные показатели плотности застройки земельного участка, в соответствии с приложением Г СП 42.13330.20011: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– 0,2;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плотности застройки – 0,4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Объект находится в зоне действия теплоисточника котельная Мостоотряд-64. В связи с отсутствием данных об эффективном радиусе теплоснабжения данного теплоисточника, отразить информацию о целесообразности подключения объекта к централизованной системе теплоснабжения не предоставляется возможным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ется водопровод Д-200 мм, расположенный по ул. Белогорск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,0 куб. м.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холодного водоснабжения, водоотведения, утвержден приказом управления государственного регулирования цен и тарифов Амурской области от 29.01.2016 № 14-пр/в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действия технических условий – до 23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4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 800,00 руб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11:4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1, ограниченный ул. Березовая – ул. Дальняя – ул. Хвойная – ул.Молодежная, в 68 м на север от ул.Хвойная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ызвать представителей филиала ОАО «АКС» «Амурэлектросетьсервис» и Амурского филиала ОАО «Ростелеком» при производстве земляных работ;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 установлен статьями 20 и 23.2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jc w:val="both"/>
        <w:rPr/>
      </w:pPr>
      <w:r>
        <w:rPr/>
        <w:t>1. 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ConsPlusNormal"/>
        <w:jc w:val="both"/>
        <w:rPr/>
      </w:pPr>
      <w:r>
        <w:rPr/>
        <w:t>2. Максимальная высота здания, строения, сооружения на территории земельного участка:</w:t>
      </w:r>
    </w:p>
    <w:p>
      <w:pPr>
        <w:pStyle w:val="ConsPlusNormal"/>
        <w:jc w:val="both"/>
        <w:rPr/>
      </w:pPr>
      <w:r>
        <w:rPr/>
        <w:t>- фоновая застройка – 10 м;</w:t>
      </w:r>
    </w:p>
    <w:p>
      <w:pPr>
        <w:pStyle w:val="ConsPlusNormal"/>
        <w:jc w:val="both"/>
        <w:rPr/>
      </w:pPr>
      <w:r>
        <w:rPr/>
        <w:t>- доминанты – 13 м.</w:t>
      </w:r>
    </w:p>
    <w:p>
      <w:pPr>
        <w:pStyle w:val="ConsPlusNormal"/>
        <w:jc w:val="both"/>
        <w:rPr/>
      </w:pPr>
      <w:r>
        <w:rPr/>
        <w:t>3. Минимальные размеры озелененной территории земельного участка – не менее 40% территории земельного участка (в соответствии с п.3.3 статьи 20 Правил).</w:t>
      </w:r>
    </w:p>
    <w:p>
      <w:pPr>
        <w:pStyle w:val="ConsPlusNormal"/>
        <w:jc w:val="both"/>
        <w:rPr/>
      </w:pPr>
      <w:r>
        <w:rPr/>
        <w:t>4. Минимальные отступы от границ земельного участка до здания:</w:t>
      </w:r>
    </w:p>
    <w:p>
      <w:pPr>
        <w:pStyle w:val="ConsPlusNormal"/>
        <w:jc w:val="both"/>
        <w:rPr/>
      </w:pPr>
      <w:r>
        <w:rPr/>
        <w:t>- в случаях примыкания к соседним домам (при наличии согласования с соседями и обязательном соблюдении противопожарных и др.норм) – 0  м;</w:t>
      </w:r>
    </w:p>
    <w:p>
      <w:pPr>
        <w:pStyle w:val="ConsPlusNormal"/>
        <w:jc w:val="both"/>
        <w:rPr/>
      </w:pPr>
      <w:r>
        <w:rPr/>
        <w:t>- в иных случаях – не менее 3-х м (п.п. 5.3.4. СП 30-102-99 «Планировка и застройка территорий малоэтажного жилищного строительства);</w:t>
      </w:r>
    </w:p>
    <w:p>
      <w:pPr>
        <w:pStyle w:val="ConsPlusNormal"/>
        <w:jc w:val="both"/>
        <w:rPr/>
      </w:pPr>
      <w:r>
        <w:rPr/>
        <w:t>- по сторонам, смежным с улицами, дорогами, внутриквартальными проездами т другими территориями общего пользования – допускается без отступа.</w:t>
      </w:r>
    </w:p>
    <w:p>
      <w:pPr>
        <w:pStyle w:val="ConsPlusNormal"/>
        <w:ind w:firstLine="567"/>
        <w:jc w:val="both"/>
        <w:rPr/>
      </w:pPr>
      <w:r>
        <w:rPr/>
        <w:t>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ConsPlusNormal"/>
        <w:ind w:firstLine="567"/>
        <w:jc w:val="both"/>
        <w:rPr/>
      </w:pPr>
      <w:r>
        <w:rPr/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лпожарных требований.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ормативные показатели плотности застройки земельного участка, в соответствии с приложением Г СП 42.13330.20011: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– 0,2;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плотности застройки – 0,4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изованных сетей теплоснабжения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инвестиционных программах ресурсоснабжающих организаций по развитию систем теплоснабжения города Благовещенска мероприятий по строительству тепловых сетей в районе размещения объекта капитального строительства не предусмотрено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етей водоснабжения и водоотведения города отсутству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18.07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9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1515:56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5А. Земельный участок расположен в северо-восточной части квартала 515А, в 66 м на запад от жилого дома по адресу: ул. Придорожная, 49/ ул. Лесная, 2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4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,</w:t>
      </w:r>
      <w:r>
        <w:rPr>
          <w:sz w:val="24"/>
          <w:szCs w:val="24"/>
        </w:rPr>
        <w:t xml:space="preserve">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jc w:val="both"/>
        <w:rPr/>
      </w:pPr>
      <w:r>
        <w:rPr/>
        <w:t>1. 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ConsPlusNormal"/>
        <w:jc w:val="both"/>
        <w:rPr/>
      </w:pPr>
      <w:r>
        <w:rPr/>
        <w:t>2. Максимальная высота здания, строения, сооружения на территории земельного участка:</w:t>
      </w:r>
    </w:p>
    <w:p>
      <w:pPr>
        <w:pStyle w:val="ConsPlusNormal"/>
        <w:jc w:val="both"/>
        <w:rPr/>
      </w:pPr>
      <w:r>
        <w:rPr/>
        <w:t>- фоновая застройка – 10 м;</w:t>
      </w:r>
    </w:p>
    <w:p>
      <w:pPr>
        <w:pStyle w:val="ConsPlusNormal"/>
        <w:jc w:val="both"/>
        <w:rPr/>
      </w:pPr>
      <w:r>
        <w:rPr/>
        <w:t>- доминанты – 13 м.</w:t>
      </w:r>
    </w:p>
    <w:p>
      <w:pPr>
        <w:pStyle w:val="ConsPlusNormal"/>
        <w:jc w:val="both"/>
        <w:rPr/>
      </w:pPr>
      <w:r>
        <w:rPr/>
        <w:t>3. Минимальные размеры озелененной территории земельного участка – 40% территории земельного участка (в соответствии с п.3.3 статьи 20 Правил).</w:t>
      </w:r>
    </w:p>
    <w:p>
      <w:pPr>
        <w:pStyle w:val="ConsPlusNormal"/>
        <w:jc w:val="both"/>
        <w:rPr/>
      </w:pPr>
      <w:r>
        <w:rPr/>
        <w:t>4. Минимальные отступы от границ земельного участка до здания:</w:t>
      </w:r>
    </w:p>
    <w:p>
      <w:pPr>
        <w:pStyle w:val="ConsPlusNormal"/>
        <w:jc w:val="both"/>
        <w:rPr/>
      </w:pPr>
      <w:r>
        <w:rPr/>
        <w:t>- в случаях примыкания к соседним домам (при наличии согласования с соседями и обязательном соблюдении противопожарных и др.норм) – 0  м;</w:t>
      </w:r>
    </w:p>
    <w:p>
      <w:pPr>
        <w:pStyle w:val="ConsPlusNormal"/>
        <w:jc w:val="both"/>
        <w:rPr/>
      </w:pPr>
      <w:r>
        <w:rPr/>
        <w:t>- в иных случаях – не менее 3-х м (п.п. 5.3.4. СП 30-102-99 «Планировка и застройка территорий малоэтажного жилищного строительства);</w:t>
      </w:r>
    </w:p>
    <w:p>
      <w:pPr>
        <w:pStyle w:val="ConsPlusNormal"/>
        <w:jc w:val="both"/>
        <w:rPr/>
      </w:pPr>
      <w:r>
        <w:rPr/>
        <w:t>- по сторонам, смежным с улицами, дорогами, внутриквартальными проездами т другими территориями общего пользования – допускается без отступа.</w:t>
      </w:r>
    </w:p>
    <w:p>
      <w:pPr>
        <w:pStyle w:val="ConsPlusNormal"/>
        <w:ind w:firstLine="567"/>
        <w:jc w:val="both"/>
        <w:rPr/>
      </w:pPr>
      <w:r>
        <w:rPr/>
        <w:t>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ConsPlusNormal"/>
        <w:ind w:firstLine="567"/>
        <w:jc w:val="both"/>
        <w:rPr/>
      </w:pPr>
      <w:r>
        <w:rPr/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ормативные показатели плотности застройки земельного участка, в соответствии с приложением Г СП 42.13330.20011: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– 0,2;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плотности застройки – 0,4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нируется прокладка водопровода по ул. Степной, подключение объекта возможно от планируемого водопровода. 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м водоотведение предусмотреть на выгре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теплоснабжения и водоотведения размер платы за подключение не определяется.</w:t>
      </w:r>
    </w:p>
    <w:p>
      <w:pPr>
        <w:pStyle w:val="Normal"/>
        <w:ind w:firstLine="540"/>
        <w:rPr/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 В соответствии с постановлением администрации города Благовещенска от 26.12.2012 № 5706, тариф на подключение к системе холодного водоснабжения – 34972,60 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, с учетом НДС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4.11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3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6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50005:2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5. Земельный участок расположен в 5,8 м на запад от индивидуального жилого дома по адресу: п. Моховая Падь, пер. Высокий, 1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jc w:val="both"/>
        <w:rPr/>
      </w:pPr>
      <w:r>
        <w:rPr/>
        <w:t>1. 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ConsPlusNormal"/>
        <w:jc w:val="both"/>
        <w:rPr/>
      </w:pPr>
      <w:r>
        <w:rPr/>
        <w:t>2. Максимальная высота здания, строения, сооружения на территории земельного участка:</w:t>
      </w:r>
    </w:p>
    <w:p>
      <w:pPr>
        <w:pStyle w:val="ConsPlusNormal"/>
        <w:jc w:val="both"/>
        <w:rPr/>
      </w:pPr>
      <w:r>
        <w:rPr/>
        <w:t>- фоновая застройка – 10 м;</w:t>
      </w:r>
    </w:p>
    <w:p>
      <w:pPr>
        <w:pStyle w:val="ConsPlusNormal"/>
        <w:jc w:val="both"/>
        <w:rPr/>
      </w:pPr>
      <w:r>
        <w:rPr/>
        <w:t>- доминанты – 13 м.</w:t>
      </w:r>
    </w:p>
    <w:p>
      <w:pPr>
        <w:pStyle w:val="ConsPlusNormal"/>
        <w:jc w:val="both"/>
        <w:rPr/>
      </w:pPr>
      <w:r>
        <w:rPr/>
        <w:t>3. Минимальные размеры озелененной территории земельного участка – не менее 40% территории земельного участка (в соответствии с п.3.3 статьи 20 Правил).</w:t>
      </w:r>
    </w:p>
    <w:p>
      <w:pPr>
        <w:pStyle w:val="ConsPlusNormal"/>
        <w:jc w:val="both"/>
        <w:rPr/>
      </w:pPr>
      <w:r>
        <w:rPr/>
        <w:t>4. Минимальные отступы от границ земельного участка до здания:</w:t>
      </w:r>
    </w:p>
    <w:p>
      <w:pPr>
        <w:pStyle w:val="ConsPlusNormal"/>
        <w:jc w:val="both"/>
        <w:rPr/>
      </w:pPr>
      <w:r>
        <w:rPr/>
        <w:t>- в случаях примыкания к соседним домам (при наличии согласования с соседями и обязательном соблюдении противопожарных и др.норм) – 0  м;</w:t>
      </w:r>
    </w:p>
    <w:p>
      <w:pPr>
        <w:pStyle w:val="ConsPlusNormal"/>
        <w:jc w:val="both"/>
        <w:rPr/>
      </w:pPr>
      <w:r>
        <w:rPr/>
        <w:t>- в иных случаях – не менее 3-х м (п.п. 5.3.4. СП 30-102-99 «Планировка и застройка территорий малоэтажного жилищного строительства);</w:t>
      </w:r>
    </w:p>
    <w:p>
      <w:pPr>
        <w:pStyle w:val="ConsPlusNormal"/>
        <w:jc w:val="both"/>
        <w:rPr/>
      </w:pPr>
      <w:r>
        <w:rPr/>
        <w:t>- по сторонам, смежным с улицами, дорогами, внутриквартальными проездами т другими территориями общего пользования – допускается без отступа.</w:t>
      </w:r>
    </w:p>
    <w:p>
      <w:pPr>
        <w:pStyle w:val="ConsPlusNormal"/>
        <w:jc w:val="both"/>
        <w:rPr/>
      </w:pPr>
      <w:r>
        <w:rPr/>
        <w:t>5. Максимальная общая площадь объектов капитального строительства нежилого назначения на территории земельных участков – 300 кв.м.</w:t>
      </w:r>
    </w:p>
    <w:p>
      <w:pPr>
        <w:pStyle w:val="ConsPlusNormal"/>
        <w:jc w:val="both"/>
        <w:rPr/>
      </w:pPr>
      <w:r>
        <w:rPr/>
        <w:t>6. 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ConsPlusNormal"/>
        <w:jc w:val="both"/>
        <w:rPr/>
      </w:pPr>
      <w:r>
        <w:rPr/>
        <w:t xml:space="preserve">7.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Нормативные показатели плотности застройки земельного участка, в соответствии с приложением Г СП 42.13330.20011: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– 0,2;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плотности застройки – 0,4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2.03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9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5 900,00 руб. 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244:112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244, ограниченного улицами Высокая – Пушкина – Свободная – Чайковского, ориентировочно в 8 м к востоку от многоквартирного жилого дома по адресу: ул.Высокая, 28/1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6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многоэтажная жилая застройка (для размещения многоквартирного жилого дома)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2.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и плотности потока радона с поверхности грунта на участке строительства; измерения шума, ЭМИ на участке строительства; исследование почвы  по санитарно – токсикологическим, санитарно-паразитическим и санитарно-бактериологическим показателям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в соответствии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20 и 23.6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на территории земельного участка:</w:t>
      </w:r>
    </w:p>
    <w:p>
      <w:pPr>
        <w:pStyle w:val="ConsPlusNormal"/>
        <w:ind w:firstLine="540"/>
        <w:jc w:val="both"/>
        <w:rPr/>
      </w:pPr>
      <w:r>
        <w:rPr/>
        <w:t>минимальное - 5,</w:t>
      </w:r>
    </w:p>
    <w:p>
      <w:pPr>
        <w:pStyle w:val="ConsPlusNormal"/>
        <w:ind w:firstLine="540"/>
        <w:jc w:val="both"/>
        <w:rPr/>
      </w:pPr>
      <w:r>
        <w:rPr/>
        <w:t>максимальное - без ограничения уровня этажности (при условии соблюдения принципов построения силуэта застройки и размещения градостроительных акцентов);</w:t>
      </w:r>
    </w:p>
    <w:p>
      <w:pPr>
        <w:pStyle w:val="ConsPlusNormal"/>
        <w:ind w:firstLine="540"/>
        <w:jc w:val="both"/>
        <w:rPr/>
      </w:pPr>
      <w:r>
        <w:rPr/>
        <w:t>2. Предельная (максимальная и/или минимальная) высота зданий, строений, сооружений на территории земельного участка – не выше средней высоты существующих зданий в квартале, доминанты - не более чем на 30% выше средней высоты существующих зданий в квартале.</w:t>
      </w:r>
    </w:p>
    <w:p>
      <w:pPr>
        <w:pStyle w:val="ConsPlusNormal"/>
        <w:ind w:firstLine="540"/>
        <w:jc w:val="both"/>
        <w:rPr/>
      </w:pPr>
      <w:r>
        <w:rPr/>
        <w:t>3. Минимальные размеры озелененной территории земельных участков – 16 кв. м на 100 кв. м общей площади квартир жилого дома, в соответствии с п.3.3. статьи 20 Правил.</w:t>
      </w:r>
    </w:p>
    <w:p>
      <w:pPr>
        <w:pStyle w:val="ConsPlusNormal"/>
        <w:ind w:firstLine="540"/>
        <w:jc w:val="both"/>
        <w:rPr/>
      </w:pPr>
      <w:r>
        <w:rPr/>
        <w:t>4. При формировании земельных участков многоквартирных жилых домов части требуемых настоящими Правилами придомовых открытых озелененных пространств (до 30% их площади) могут быть выделены для объединения в самостоятельные земельные участки внутриквартальных скверов (садов) общего пользования.</w:t>
      </w:r>
    </w:p>
    <w:p>
      <w:pPr>
        <w:pStyle w:val="ConsPlusNormal"/>
        <w:ind w:firstLine="540"/>
        <w:jc w:val="both"/>
        <w:rPr/>
      </w:pPr>
      <w:r>
        <w:rPr/>
        <w:t>5. Максимальный класс опасности (по классификации СанПиН) объектов капитального строительства, размещаемых на территории зоны, - V.</w:t>
      </w:r>
    </w:p>
    <w:p>
      <w:pPr>
        <w:pStyle w:val="ConsPlusNormal"/>
        <w:ind w:firstLine="540"/>
        <w:jc w:val="both"/>
        <w:rPr/>
      </w:pPr>
      <w:r>
        <w:rPr/>
        <w:t>9. Минимальные отступы от границ земельных участков до стен зданий - не менее 1 метр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Объект находится в зоне действия теплоисточника Благовещенская ТЭЦ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а имеются сети водопровода и канализации жилого дома, расположенного по ул.Чайковского, 135 и напорный канализационный коллектор, расположенный по ул.Высок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и водоотведения ориентировочно составляет 5,0 куб. м/ 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, водоотвед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рок действия технических условий - 23.03.2019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05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11 800,00 руб. 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30176:130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76, ограниченный улицами Пионерская – 50 лет Октября – Горького – Амурская, в 109,3 метрах к востоку улицы 50 лет Октября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служивание автотранспорта (для размещения автостоянки закрытого типа)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территориальной зоне общественного ядра исторического центра города  (Ц-1ОИ). Градостроительный регламент территориальной зоны Ц-1ОИ установлен статьями 20 и 21.1 Прави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но-разрешенный вид использования земельного участка «для обслуживания автотранспорта (для размещения автостоянки закрытого типа) предоставлен постановлением администрации г.Благовещенска Амурской области от 15.01.2016 № 101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Максимальный класс опасности (по классификации СанПиН) объектов капитального строительства, размещаемых на территории зоны, - V.</w:t>
      </w:r>
    </w:p>
    <w:p>
      <w:pPr>
        <w:pStyle w:val="ConsPlusNormal"/>
        <w:ind w:firstLine="540"/>
        <w:jc w:val="both"/>
        <w:rPr/>
      </w:pPr>
      <w:r>
        <w:rPr/>
        <w:t>2. Минимальные отступы от границ земельных участков до стен зданий – без отступов.</w:t>
      </w:r>
    </w:p>
    <w:p>
      <w:pPr>
        <w:pStyle w:val="ConsPlusNormal"/>
        <w:ind w:firstLine="540"/>
        <w:jc w:val="both"/>
        <w:rPr/>
      </w:pPr>
      <w:r>
        <w:rPr/>
        <w:t>3. Максимальная этажность – 1 этаж.</w:t>
      </w:r>
    </w:p>
    <w:p>
      <w:pPr>
        <w:pStyle w:val="ConsPlusNormal"/>
        <w:ind w:firstLine="540"/>
        <w:jc w:val="both"/>
        <w:rPr/>
      </w:pPr>
      <w:r>
        <w:rPr/>
        <w:t>4. Максимальная высота  - 3,5 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Объект капитального строительства находится в зоне действия теплоисточника Благовещенская ТЭЦ. Техническая возможность подключения объекта к сетям  теплоснабжения отсутствует, в связи с неблагоприятным гидравлическим режимом данных сетей, характеризующегося нехваткой располагаемого напора и завышенным давлением в обратных трубопроводах, следствием чего является некачественное теплоснабжение удаленных потребителей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ОАО «Амурские коммунальные системы» на 2016 год установлен Приказом управления государственного регулирования цен и тарифов Амурской области № 14-пр/в от 29.01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применяется для каждого конкретного лица, обратившегося к организации водопроводно-канализационного хозяйства с заявкой на подключение к централизованной системе холодного водоснабжения, водоотведения, в соответствии с выданными условиями на подключ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аксимальная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снабжение - 1,0  куб.м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отведение - 1,0  куб.м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подключения объекта к сетям инженерно-технического обеспечения –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рок действия технических условий – 08.06.2019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0 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8 000,00 руб. 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7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018:81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6А, ограниченный улицами Театральная – Светлая – створ Трудовая – р.Чигири, в 30 метрах к северу от жилого дома по адресу: ул.Светлая, 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служивание автотранспорта (открытая автостоянка), для целей не связанных со строительством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ызвать представителей филиала ОАО «АКС» «Амурэлектросетьсервис» при производстве земляных работ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провести санитарно-эпидемиологическую экспертизу земельного участка на соответствие  санитарным нормам и правилам, после предоставления оценки воздействия объекта, предполагаемого к размещению на рассматриваемом земельном участке, на жилую застройку.      </w:t>
      </w:r>
    </w:p>
    <w:p>
      <w:pPr>
        <w:pStyle w:val="ConsPlusNormal"/>
        <w:ind w:firstLine="540"/>
        <w:jc w:val="both"/>
        <w:rPr/>
      </w:pPr>
      <w:r>
        <w:rPr/>
        <w:t xml:space="preserve">Максимальный класс опасности (по классификации СанПиН) объектов, размещаемых на территории зоны – </w:t>
      </w:r>
      <w:r>
        <w:rPr>
          <w:lang w:val="en-US"/>
        </w:rPr>
        <w:t>III</w:t>
      </w:r>
      <w:r>
        <w:rPr/>
        <w:t>. При этом негативное воздействие от объекта не должно выходить за границы установленной санитарно-защитной зоны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с установленной санитарно-защитной зоной (локальная) (П-2Л). Градостроительный регламент территориальной зоны П-2Л установлен статьями 20, 24.5 и 24.2 Правил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5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3 000,00 руб. 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8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10136:27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ЗПУ-7, в 555 метрах к северу от многоквартирного дома по адресу: ул. Нагорная, 36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522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объектов строительной, легкой промышленности, складов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7 (сем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ызвать представителей филиала ОАО «АКС» «Амурэлектросетьсервис», структурного подразделения «Благовещенская ТЭЦ» филиала «Амурская генерация» ОАО «ДГК» при производстве земляных работ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беспечить соблюдение требований Постановления Правительства РФ от 24.02.2009 № 160 к охранной зоне ВЛ-10 кВ (информация СП «ЦЭС» филиала «Амурские электрические сети» ОАО «ДРСК»  от 15.09.2015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использовать земельный участок с учетом ограничений, установленных  Постановлению Правительства РФ от 18.11.2013 № 1033, для охранной зоны (30 метров), предполагаемого к установлению шумозащитного экран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ысота объектов не должна превышать высоту трубы ТЭЦ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беспечить размещение зданий и сооружений не ближе 5 метров от существующего водопровода диаметром 600 мм по ул.Нагорная (объездная)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 xml:space="preserve">1. Максимальный класс опасности (по классификации СанПиН) объектов капитального строительства, размещаемых на территории зоны, - V. </w:t>
      </w:r>
    </w:p>
    <w:p>
      <w:pPr>
        <w:pStyle w:val="ConsPlusNormal"/>
        <w:ind w:firstLine="540"/>
        <w:jc w:val="both"/>
        <w:rPr/>
      </w:pPr>
      <w:r>
        <w:rPr/>
        <w:t>2. Минимальные размеры озелененной территории земельного участка – не менее 15% территории земельного участка.</w:t>
      </w:r>
    </w:p>
    <w:p>
      <w:pPr>
        <w:pStyle w:val="ConsPlusNormal"/>
        <w:ind w:firstLine="540"/>
        <w:jc w:val="both"/>
        <w:rPr/>
      </w:pPr>
      <w:r>
        <w:rPr/>
        <w:t xml:space="preserve">3. Минимальное количество мест на погрузо-разгрузочных площадках на территории земельного участка - в соответствии с </w:t>
      </w:r>
      <w:hyperlink r:id="rId3">
        <w:r>
          <w:rPr>
            <w:rStyle w:val="InternetLink"/>
            <w:color w:val="0000FF"/>
          </w:rPr>
          <w:t>п. 3.5 статьи 20</w:t>
        </w:r>
      </w:hyperlink>
      <w:r>
        <w:rPr/>
        <w:t xml:space="preserve"> Правил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36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ого участка до стен здания – не менее 1 м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зданий, строений, сооружений на территории земельного участка – для данной зоны не устанавливается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ормативные показатели плотности застройки земельного участка - в соответствии с приложением Г СП 42.13330.20011 (актуализированная редакция СНиП 2.07.01-89*):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– не более 0,8;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эффициент плотности застройки – не более 2,4.</w:t>
      </w:r>
    </w:p>
    <w:p>
      <w:pPr>
        <w:pStyle w:val="Style15"/>
        <w:widowControl w:val="false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– не более 28160 кв.м.</w:t>
      </w:r>
    </w:p>
    <w:p>
      <w:pPr>
        <w:pStyle w:val="Style15"/>
        <w:widowControl w:val="false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бщая площадь объектов (зданий, строений), размещаемых в границах земельного участка – не более 8447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централизованного теплоснабжения и водоотведения в районе размещения объекта капитального строительства, рекомендуется предусмотреть автономный источник тепловой энергии и водоотведение в водонепроницаемый выгреб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837"/>
        <w:rPr/>
      </w:pPr>
      <w:r>
        <w:rPr>
          <w:sz w:val="24"/>
          <w:szCs w:val="24"/>
        </w:rPr>
        <w:tab/>
        <w:tab/>
        <w:t>2. Максимальная нагрузка в точках подключения: водоснабжение - 10,0  куб.м/час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3. Срок подключения объекта к сетям инженерно-технического обеспечения –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рок действия технических условий –  до 27.04.2019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526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305 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9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09:287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09, ограниченного границей Чигиринского мелиоративно – оросительной системы – Новотроицким шоссе – ул.Воронкова, ориентировочно в 23 м на север от территории торгового центра «Автомобильный»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рок аренды: </w:t>
      </w:r>
      <w:r>
        <w:rPr>
          <w:sz w:val="24"/>
          <w:szCs w:val="24"/>
        </w:rPr>
        <w:t xml:space="preserve">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41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0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30237:15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237, ограниченного улицами Чайковского – Красноармейская – Пушкина – Горького, в 10 метрах к юго-западу от жилого дома по адресу: пер.Рабочий, 10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многоквартирного жилого дома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Арендатору земельного участка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и плотности потока радона с поверхности грунта на участке строительства; измерения шума, ЭМИ на участке строительства; исследование почвы  по санитарно – токсикологическим, санитарно-паразитологическим и санитарно-бактериологическим показателям; </w:t>
      </w:r>
    </w:p>
    <w:p>
      <w:pPr>
        <w:pStyle w:val="Normal"/>
        <w:ind w:hanging="0"/>
        <w:rPr/>
      </w:pPr>
      <w:r>
        <w:rPr>
          <w:sz w:val="24"/>
          <w:szCs w:val="24"/>
        </w:rPr>
        <w:t>2. В соответствии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;</w:t>
      </w:r>
    </w:p>
    <w:p>
      <w:pPr>
        <w:pStyle w:val="Normal"/>
        <w:ind w:hanging="0"/>
        <w:rPr/>
      </w:pPr>
      <w:r>
        <w:rPr>
          <w:sz w:val="24"/>
          <w:szCs w:val="24"/>
        </w:rPr>
        <w:t>3. Все 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;</w:t>
      </w:r>
    </w:p>
    <w:p>
      <w:pPr>
        <w:pStyle w:val="Normal"/>
        <w:ind w:hanging="0"/>
        <w:rPr/>
      </w:pPr>
      <w:r>
        <w:rPr>
          <w:sz w:val="24"/>
          <w:szCs w:val="24"/>
        </w:rPr>
        <w:t>4. Вызвать представителя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>5.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- зоне затопления паводком 1% обеспеченности и зоне затопления при чрезвычайных ситуациях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многоэтажной жилой застройки (Ж-3). Градостроительный регламент территориальной зоны Ж-3 установлен статьями 20 и 23.6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на территории земельного участка:</w:t>
      </w:r>
    </w:p>
    <w:p>
      <w:pPr>
        <w:pStyle w:val="ConsPlusNormal"/>
        <w:jc w:val="both"/>
        <w:rPr/>
      </w:pPr>
      <w:r>
        <w:rPr/>
        <w:t>- минимальное - 5,</w:t>
      </w:r>
    </w:p>
    <w:p>
      <w:pPr>
        <w:pStyle w:val="ConsPlusNormal"/>
        <w:jc w:val="both"/>
        <w:rPr/>
      </w:pPr>
      <w:r>
        <w:rPr/>
        <w:t>- максимальное - без ограничения уровня этажности (при условии соблюдения принципов построения силуэта застройки и размещения градостроительных акцентов);</w:t>
      </w:r>
    </w:p>
    <w:p>
      <w:pPr>
        <w:pStyle w:val="ConsPlusNormal"/>
        <w:ind w:firstLine="540"/>
        <w:jc w:val="both"/>
        <w:rPr/>
      </w:pPr>
      <w:r>
        <w:rPr/>
        <w:t>2. Минимальные размеры озелененной территории земельных участков – 16 кв. м на 100 кв. м общей площади квартир жилого дома, в соответствии с п.3.3.4 статьи 20 Правил.</w:t>
      </w:r>
    </w:p>
    <w:p>
      <w:pPr>
        <w:pStyle w:val="ConsPlusNormal"/>
        <w:ind w:firstLine="540"/>
        <w:jc w:val="both"/>
        <w:rPr/>
      </w:pPr>
      <w:r>
        <w:rPr/>
        <w:t>3. Минимальные отступы от границ земельных участков до стен зданий - не менее 1 метра.</w:t>
      </w:r>
    </w:p>
    <w:p>
      <w:pPr>
        <w:pStyle w:val="ConsPlusNormal"/>
        <w:ind w:firstLine="540"/>
        <w:jc w:val="both"/>
        <w:rPr/>
      </w:pPr>
      <w:r>
        <w:rPr/>
        <w:t>4. При формировании земельных участков многоквартирных жилых домов части требуемых настоящими Правилами придомовых открытых озелененных пространств (до 30% их площади) могут быть выделены для объединения в самостоятельные земельные участки внутриквартальных скверов (садов) общего пользования.</w:t>
      </w:r>
    </w:p>
    <w:p>
      <w:pPr>
        <w:pStyle w:val="ConsPlusNormal"/>
        <w:ind w:firstLine="540"/>
        <w:jc w:val="both"/>
        <w:rPr/>
      </w:pPr>
      <w:r>
        <w:rPr/>
        <w:t>5. Максимальный класс опасности (по классификации СанПиН) объектов капитального строительства, размещаемых на территории зоны, - V.</w:t>
      </w:r>
    </w:p>
    <w:p>
      <w:pPr>
        <w:pStyle w:val="ConsPlusNormal"/>
        <w:ind w:firstLine="540"/>
        <w:jc w:val="both"/>
        <w:rPr/>
      </w:pPr>
      <w:r>
        <w:rPr/>
        <w:t>6. Минимальные отступы от границ земельных участков до стен зданий - не менее 1 метра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ормативные показатели плотности застройки земельного участка - в соответствии с приложением Г СП 42.13330.20011: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– не более 0,4;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ой сети по ул.Пушкина, при условии согласования и получения в филиале «Амурская генерация» ОАО «ДГК» разрешения на отпуск тепла от БТЭЦ. В зависимости от подключаемой нагрузки возможна перекладка участка тепловой сети с увеличением диаметра трубопровод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т городского водопровода Д-500 мм по ул.Пушкин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т ведомственного водопровода по пер. Рабочем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ородской канализационный коллектор Д-1200 мм по ул.Горького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ведомственный канализационный коллектор по ул. Чайковского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 района»  и  «Реконструкция  очистных  сооружений   Северного   жилого   района,   г. Благовещенск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рок действия технических условий – 02.12.2016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35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71 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1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366:5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366, ограниченного улицами 50 лет Октября – Почтовая – Островского – Раздольная, в 0,5 метрах к востоку от жилого дома по ул.50 лет Октября, 187/7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82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бременения земельного участка: 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</w:t>
        <w:tab/>
        <w:t xml:space="preserve"> участок расположен в зоне многоэтажной жилой застройки (Ж-3)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словно-разрешенный вид использования земельного участка «для размещения индивидуального жилого дома» предоставлен постановлением администрации г.Благовещенска Амурской области от 19.01.2016 № 115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земельных участков под индивидуальными жилыми домами при наличии разрешений на условно разрешенный  вид использования применяются предельные параметры, установленные для территориальной зоны Ж-1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jc w:val="both"/>
        <w:rPr/>
      </w:pPr>
      <w:r>
        <w:rPr/>
        <w:t>1. 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ConsPlusNormal"/>
        <w:jc w:val="both"/>
        <w:rPr/>
      </w:pPr>
      <w:r>
        <w:rPr/>
        <w:t>2. Максимальная общая площадь объектов капитального строительства нежилого назначения на территории земельного участка – 300 кв.м.</w:t>
      </w:r>
    </w:p>
    <w:p>
      <w:pPr>
        <w:pStyle w:val="ConsPlusNormal"/>
        <w:jc w:val="both"/>
        <w:rPr/>
      </w:pPr>
      <w:r>
        <w:rPr/>
        <w:t>3. Минимальный размер озелененной территории земельного участка – 40% территории земельного участка.</w:t>
      </w:r>
    </w:p>
    <w:p>
      <w:pPr>
        <w:pStyle w:val="ConsPlusNormal"/>
        <w:jc w:val="both"/>
        <w:rPr/>
      </w:pPr>
      <w:r>
        <w:rPr/>
        <w:t>4. Максимальный класс опасности (по классификации СанПиН) объектов капитального строительства, размещаемых на территории зоны-</w:t>
      </w:r>
      <w:r>
        <w:rPr>
          <w:lang w:val="en-US"/>
        </w:rPr>
        <w:t>V</w:t>
      </w:r>
      <w:r>
        <w:rPr/>
        <w:t xml:space="preserve">.  </w:t>
      </w:r>
    </w:p>
    <w:p>
      <w:pPr>
        <w:pStyle w:val="ConsPlusNormal"/>
        <w:jc w:val="both"/>
        <w:rPr/>
      </w:pPr>
      <w:r>
        <w:rPr/>
        <w:t>5. Минимальные отступы от границ земельного участка до здания:</w:t>
      </w:r>
    </w:p>
    <w:p>
      <w:pPr>
        <w:pStyle w:val="ConsPlusNormal"/>
        <w:jc w:val="both"/>
        <w:rPr/>
      </w:pPr>
      <w:r>
        <w:rPr/>
        <w:t>- в случаях примыкания к соседним домам (при наличии согласования с соседями и обязательном соблюдении противопожарных и др.норм) – 0  м;</w:t>
      </w:r>
    </w:p>
    <w:p>
      <w:pPr>
        <w:pStyle w:val="ConsPlusNormal"/>
        <w:jc w:val="both"/>
        <w:rPr/>
      </w:pPr>
      <w:r>
        <w:rPr/>
        <w:t xml:space="preserve">- по сторонам, смежным с улицами, дорогами, внутриквартальными проездами и другими территориями общего пользования – допускается без отступа.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постановлению Правительства Амурской области от 30.12.2011 № 984 «Об утверждении нормативов градостроительного проектирования Амурской области» необходимо учитывать следующее: </w:t>
      </w:r>
    </w:p>
    <w:p>
      <w:pPr>
        <w:pStyle w:val="ConsPlusNormal"/>
        <w:ind w:firstLine="540"/>
        <w:jc w:val="both"/>
        <w:rPr/>
      </w:pPr>
      <w:r>
        <w:rPr/>
        <w:t>1. До границы соседнего земельного участка расстояния по санитарно-бытовым условиям должны быть не менее:</w:t>
      </w:r>
    </w:p>
    <w:p>
      <w:pPr>
        <w:pStyle w:val="ConsPlusNormal"/>
        <w:ind w:firstLine="540"/>
        <w:jc w:val="both"/>
        <w:rPr/>
      </w:pPr>
      <w:r>
        <w:rPr/>
        <w:t>- от стен индивидуального, блокированного дома - 3 м;</w:t>
      </w:r>
    </w:p>
    <w:p>
      <w:pPr>
        <w:pStyle w:val="ConsPlusNormal"/>
        <w:ind w:firstLine="540"/>
        <w:jc w:val="both"/>
        <w:rPr/>
      </w:pPr>
      <w:r>
        <w:rPr/>
        <w:t>- от постройки для содержания скота и птицы - 4 м;</w:t>
      </w:r>
    </w:p>
    <w:p>
      <w:pPr>
        <w:pStyle w:val="ConsPlusNormal"/>
        <w:ind w:firstLine="540"/>
        <w:jc w:val="both"/>
        <w:rPr/>
      </w:pPr>
      <w:r>
        <w:rPr/>
        <w:t>- от других построек (сарая, бани, автостоянки и др.) - высоты строения (в верхней точке), но не менее 3 м;</w:t>
      </w:r>
    </w:p>
    <w:p>
      <w:pPr>
        <w:pStyle w:val="ConsPlusNormal"/>
        <w:ind w:firstLine="540"/>
        <w:jc w:val="both"/>
        <w:rPr/>
      </w:pPr>
      <w:r>
        <w:rPr/>
        <w:t>- от дворовых туалетов, помойных ям, выгребов, септиков - 4 м;</w:t>
      </w:r>
    </w:p>
    <w:p>
      <w:pPr>
        <w:pStyle w:val="ConsPlusNormal"/>
        <w:ind w:firstLine="540"/>
        <w:jc w:val="both"/>
        <w:rPr/>
      </w:pPr>
      <w:r>
        <w:rPr/>
        <w:t>- от стволов высокорослых деревьев - 4 м;</w:t>
      </w:r>
    </w:p>
    <w:p>
      <w:pPr>
        <w:pStyle w:val="ConsPlusNormal"/>
        <w:ind w:firstLine="540"/>
        <w:jc w:val="both"/>
        <w:rPr/>
      </w:pPr>
      <w:r>
        <w:rPr/>
        <w:t>- от стволов среднерослых деревьев - 2 м;</w:t>
      </w:r>
    </w:p>
    <w:p>
      <w:pPr>
        <w:pStyle w:val="ConsPlusNormal"/>
        <w:ind w:firstLine="540"/>
        <w:jc w:val="both"/>
        <w:rPr/>
      </w:pPr>
      <w:r>
        <w:rPr/>
        <w:t>- от кустарника - 1 м.</w:t>
      </w:r>
    </w:p>
    <w:p>
      <w:pPr>
        <w:pStyle w:val="ConsPlusNormal"/>
        <w:ind w:firstLine="540"/>
        <w:jc w:val="both"/>
        <w:rPr/>
      </w:pPr>
      <w:r>
        <w:rPr/>
        <w:t>2. Расстояние от дворового туалета до стен соседнего дома следует принимать не менее 12 м, до источника водоснабжения (колодца) - не менее 25 м.</w:t>
      </w:r>
    </w:p>
    <w:p>
      <w:pPr>
        <w:pStyle w:val="ConsPlusNormal"/>
        <w:ind w:firstLine="540"/>
        <w:jc w:val="both"/>
        <w:rPr/>
      </w:pPr>
      <w:r>
        <w:rPr/>
        <w:t>3. На территориях с застройкой индивидуальными жил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, должно быть не менее 6 м.</w:t>
      </w:r>
    </w:p>
    <w:p>
      <w:pPr>
        <w:pStyle w:val="ConsPlusNormal"/>
        <w:ind w:firstLine="540"/>
        <w:jc w:val="both"/>
        <w:rPr/>
      </w:pPr>
      <w:r>
        <w:rPr/>
        <w:t xml:space="preserve">4. На территориях с застройкой одно-, двухквартирными домами расстояния до стен соседнего дома и хозяйственных построек (сарая, закрытой автостоянки, бани), расположенных на соседних земельных участках, следует принимать в соответствии с требованиями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22 июля 2008 г. N 123-ФЗ "Технический регламент о требованиях пожарной безопасности"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Объект находится в зоне действия теплоисточника Благовещенская ТЭЦ. Техническая возможность подключения объекта к сетям теплоснабжения отсутствует, в связи с неблагоприятным гидравлическим режимом в данных сетях, характеризующегося нехваткой располагаемого напора и завышенным давлением в обратных трубопроводах, следствием чего является некачественное теплоснабжение удаленных потребителей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аксимальная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снабжение - 1,0  куб.м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отведение - 1,0  куб.м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подключения объекта к сетям инженерно-технического обеспечения –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4. Срок действия технических условий – до 19.06.2019г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04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80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00000:361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ЗПУ-8, ограниченного границами кадастровых кварталов 28:01:030001; 28:01:110084, в 75 м к западу от здания по адресу: ул. Мичурина, 17/2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78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промышленных и производственных объектов, размещение складских объектов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рок аренды: </w:t>
      </w:r>
      <w:r>
        <w:rPr>
          <w:sz w:val="24"/>
          <w:szCs w:val="24"/>
        </w:rPr>
        <w:t xml:space="preserve">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Ввиду того, что с юга, востока, северо-востока по отношению к участку расположена производственная застройка, на данном земельном участке возможно размещение складских объектов промышленных и хозяйственных товаров.   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ConsPlusNormal"/>
        <w:ind w:firstLine="708"/>
        <w:jc w:val="both"/>
        <w:rPr/>
      </w:pPr>
      <w:r>
        <w:rPr/>
        <w:t>2. 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ConsPlusNormal"/>
        <w:ind w:firstLine="708"/>
        <w:jc w:val="both"/>
        <w:rPr/>
      </w:pPr>
      <w:r>
        <w:rPr/>
        <w:t xml:space="preserve">3. Минимальное количество мест на погрузо-разгрузочных площадках на территории земельного участка - в соответствии с </w:t>
      </w:r>
      <w:hyperlink r:id="rId5">
        <w:r>
          <w:rPr>
            <w:rStyle w:val="InternetLink"/>
            <w:color w:val="0000FF"/>
          </w:rPr>
          <w:t>п. 3.5 статьи 20</w:t>
        </w:r>
      </w:hyperlink>
      <w:r>
        <w:rPr/>
        <w:t xml:space="preserve"> Правил.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ого участка до стен зданий – не менее 1 метр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теплоснабж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2.03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97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39 500,00 руб. 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08 августа 2016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5 сентября 2016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7 сентября 2016 г. в 16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роки внесения оплаты по договорам: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5-6, 9-10, 12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-4, 7-8, 11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873CE2E0B0E51EF1A25F7AE64B4EAC99AC8C99E62A32179565B938EDBE91156B59E86366C3C5F016D35474TBOCI" TargetMode="External"/><Relationship Id="rId4" Type="http://schemas.openxmlformats.org/officeDocument/2006/relationships/hyperlink" Target="consultantplus://offline/ref=E71AE039DA9CAE9325778FD588399ED16D2348861430C856B1071BBBCAlBJ3D" TargetMode="External"/><Relationship Id="rId5" Type="http://schemas.openxmlformats.org/officeDocument/2006/relationships/hyperlink" Target="consultantplus://offline/ref=873CE2E0B0E51EF1A25F7AE64B4EAC99AC8C99E62A32179565B938EDBE91156B59E86366C3C5F016D35474TBOC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6-08-03T10:27:00Z</cp:lastPrinted>
  <dcterms:modified xsi:type="dcterms:W3CDTF">2016-08-19T03:44:00Z</dcterms:modified>
  <cp:revision>150</cp:revision>
  <dc:subject/>
  <dc:title>Приложение 1</dc:title>
</cp:coreProperties>
</file>