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>23.06.2022</w:t>
      </w:r>
      <w:r>
        <w:rPr/>
        <w:t xml:space="preserve">    №  </w:t>
      </w:r>
      <w:r>
        <w:rPr>
          <w:u w:val="single"/>
        </w:rPr>
        <w:t>3248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178 города Благовещенска изменить границы территориальных зон: зона застройки смешанной этажности (Ж-4) и зона центра обслуживания, деловой и коммерческой активности жилого района многоэтажной застройки (Ц-2) путём отнесения территории, включающей земельные участки с кадастровыми номерами: 28:01:010178:1; 28:01:010178:6; 28:01:010178:8; 28:01:010178:9; 28:01:010178:11; 28:01:010178:14; 28:01:010178:15; 28:01:010178:22; 28:01:010178:33; 28:01:010178:59; 28:01:010178:42; 28:01:010178:41; 28:01:010178:37; 28:01:010178:40, к территориальной зоне многоэтажной жилой застройки (Ж-3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36570</wp:posOffset>
                </wp:positionH>
                <wp:positionV relativeFrom="paragraph">
                  <wp:posOffset>1226820</wp:posOffset>
                </wp:positionV>
                <wp:extent cx="660400" cy="175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1pt;margin-top:96.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376930" cy="2752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" w:hanging="0"/>
        <w:jc w:val="center"/>
        <w:rPr>
          <w:u w:val="single"/>
        </w:rPr>
      </w:pPr>
      <w:r>
        <w:rPr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Кудрявцева Оксана Борисовна</cp:lastModifiedBy>
  <cp:lastPrinted>2022-04-11T16:06:00Z</cp:lastPrinted>
  <dcterms:modified xsi:type="dcterms:W3CDTF">2022-06-23T03:55:00Z</dcterms:modified>
  <cp:revision>33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